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0144470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1113828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1625438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0045532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6939180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3472537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8729738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8458687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4902582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9416794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868770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8596311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6513416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3720133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