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9896402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02437729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23624661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5213937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4866967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2055622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43287975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1795634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1051774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357397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09192908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89505517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0220587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4538531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