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TRI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Nigel Salt for Microsoft C V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l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Lower Station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1 3PY</w:t>
      </w:r>
    </w:p>
    <w:p>
      <w:pPr>
        <w:pStyle w:val="PreformattedText"/>
        <w:bidi w:val="0"/>
        <w:spacing w:before="0" w:after="0"/>
        <w:jc w:val="left"/>
        <w:rPr/>
      </w:pPr>
      <w:r>
        <w:rPr/>
        <w:t>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+44 322 5532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nao@cix.compulink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D graphics library requires a VGA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convert the routines for othe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n you would have to include aspect ratio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GA has a perfec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ook on computer graphics which is dated an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computer but nevertheless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Graphics with teh Sinclair ZX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.O.Angell &amp; B.J.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Macmill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0 333 35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descriptions of the matrix and 3d geometry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atrix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*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matrix,*matrix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 E.G. of Matrix declaration for a 4 x 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b4x4A[4][4]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,1,6,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6,6,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3,2,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,6,1,9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4x4A={4,4,&amp;b4x4A[0][0]}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unction prototyp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print(matrix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out a matrix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mmult(matrixptr,dou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ar multiply a matrix by a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dd(matrixptr m1,matrixptr m2,matrixptr d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atrix m1 to m2 giving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mult(matrixptr m1,matrixptr m2,matrixptr d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y matrix m1 by m2 giving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copy(matrixptr sm,matrixptr d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matrix sm to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trans(matrixptr sm,matrixptr d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ose matrix sm and put result in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det(matrixptr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determinant of matrix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inv(matrixptr sm,matrixptr d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t matrix sm and put result in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solve(int rows,double *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ve equation in N unknow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id(matrix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atrix to the identit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zero(matrix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ll cells of matrix to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is defined a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o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*pd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*ld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object,*object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a cube would be defined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ubep[8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1,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-1,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-1,1,            Each row is an x,y,z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,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,1,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,-1,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,-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ubel[1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1,               Each pair is a line between two of the cub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2,             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,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,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,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,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,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,7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object definition says that the cube object has 8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2 lines joining them and gives the address of the data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nes and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u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0,12.0,&amp;cubep[0][0],&amp;cubel[0][0]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unction prototyp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ran3(matrixptr m,double tx,double ty,double t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 matrix m by tx ty 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cale3(matrixptr m,double sx,double sy,double s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 matrix m by sx sy s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ot3(matrixptr m,double theta,int ax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matrix m by theta radians about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=x,2=y,3=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angle(double ax,double 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rctangent of ax/ay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3mult(double *,matrix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y a point by a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objcop(objectptr s,objectptr 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bject pointed to by s to destination pointed to by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it3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GA graphics mode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bjtran(objectptr o,matrixptr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 an object by matrix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bjprin(objectptr 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out an objec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bjdraw(objectptr 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the objec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