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use with MS/DOS or PC/DOS on IBM PC/XT/AT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ill M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707 Lawndal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ver Spring, MD 2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1) 588-2308 (home: reasonable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1) 899-4845 (answering machine: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June 30, 1987 (first release of source c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Allow options to entered before or after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Accept option for filesize rang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Default path changed to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If no filename is given default set to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 and its descendents (".\*.*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Accept options to specify a range of date/time stamps, 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th dates in the given range will be selected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ould be earliest possible date and end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date and time. DOS only supports dates Jan. 1, 19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the public to copy and use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No compensation is requested, provided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for profit.  Registration is not required, but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 are welcome.  Anyone who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asked to contact the author and, pending appr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to include the old code and comments on the differe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ies distribut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Find files on a disk where filename and extent matc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ith wildcards allowed.  If a directory is specified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to the subtree beginning with that directory.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ilename, extent, size, date, time and attributes.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n the basis of attributes and file size as well as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to the console, but may be redirected or piped as us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F [/options] [drive:][path\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 FF [drive:][path\]filename[.ext] 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drive is given, with no directory part, the roo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 will be used.  (Not the current directory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s with some DOS commands.)  If no file or path nam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all files in the current directory and its desc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.\*.*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would be to traverse the entire subtre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r specified directory and to display only file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or system files.  The display would include the path to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filename and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min:max - specifies range of file sizes to be selected, min thru 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 Max must be an unsigned decimal integer an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blanks. Both min and max are optional. If max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parating colon should also be omitted. Default min is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is the largest long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Yfrom:to - specifies date/time range to select files. "from" and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the form "YYMMDDhhmm". The range is inclusiv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are the minimum and maximum possible values.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, but if only "to" is given, the colon is requi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holder. You can also specify only most significan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, e.g. omit the time if only the date matters, or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after year if only the year matters. "/y8605:86"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files with dates from May thru December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- where n is a positive decimal integer (without sign)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th of the search. 1=root or specified directory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=root or specified directory plus first level of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, etc. Default is the entire subtree. Subtr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 by recursion, so it is possible to run out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if there is a very long path. The maximum leng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 plus the filename and extent is 127.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with 16 levels of directories without running out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- display each directory containing matched files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, followed by one line for each file showing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 (plus other data) without the directory part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show the full pathname of each file, without a separ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rectories. If the options exclude files by attribu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hat a directory name containing matching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, even though the matching files will b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by the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pec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=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- Include attributes. Use to specify D, H, or S, sinc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norm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- Exclude attributes. Do not display files with these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they would be selected otherwise. Use to exclude A 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- Required attributes. Display only files hav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list of attributes. If any of H, S, or D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need not be specified with /I, since this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 such as "/ID/RH" are also supported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files and directories are shown only if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in upper or lower case and may be given either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name part, but not both.  (Filename, if give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first or last argument, not in the middle.) 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es within an option specifier.  Spaces may be plac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but are not required. The volume id attribut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FF 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all .BAT files on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FF /XA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all normal files on current drive which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FF /RD A: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 /RD A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all directories on the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FF /RHS \UTIL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all files in the directory UTIL on the current dr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have hidden and system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ed out to be a simple replacement for the Nort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.COM, which I do not know well but have seen on some other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Some of the shortcomings I saw may be my lack of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's version, but I decided to write my own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 didn't have a licensed copy of the Norton Utilit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where I wanted to use this function. Being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elf and knowing how much work goes into software 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ng to use pirat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 found I couldn't interrupt the Norton Utilities with CTRL-C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found a file to display.  Often I would have fou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, but had to wait for the utility to finish its searc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ining control.  (Setting BREAK ON would get around thi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normally run with BREAK ON.)  In this version, I test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 of each new directory, so even if i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files execution is immediately stopped.  (Whe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CTRL-C will work anyway, even the in middl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console output is taking pl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ded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earching a given subtree rather than the entire disk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ng the depth 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Presenting file names in the form of DOS names,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tional) and a dot (and no blanks) between name and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ore convenient for some intended uses wher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directed to a file and used to create .BAT files or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.BAT file replacements such as Personal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Selection on the basis of attributes and displaying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Selection on the basis of file size (/S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Selection on the basis of file date and time (/Y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program has been tested and is free from known de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uthor assumes no responsibility f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the use of this program.  Anyone discovering a de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 is Microsoft C,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emory mode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