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597900294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724534256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48195731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98467359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