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94955885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15014849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88180724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