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851517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46473061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64841512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4200235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