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2854116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35503904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