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WORD ABOUT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, the Association of Shareware Professionals, was formed in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 to strengthen the future of shareware (user supported software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commercial software. Its members, all of who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ho subscribe to a code of ethics or are non-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 interested in the advancement of shareware, are com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shareware as a method of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's primary goa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o inform users about shareware programs and about sharewa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distributing and marketing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o encourage broader distribution of shareware through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k dealers who agree to identify and explain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o assist members in marketing their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o provide a forum through which ASP members may communicate,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s, and learn from each other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o foster a high degree of professionalism among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tting programming, marketing and support standards for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, but does not provide technical support for me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Please write to the ASP Ombudsman at 545 Grover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kegon, MI 49442-9427 USA, FAX 616-788-2765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a CompuServe Mail to ASP Ombudsman 70007,353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