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 LICENSE GRANT.  If you are an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 CUSTOMER REMEDIES.  If the SOFTWARE does not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3350 Scott Boulevard, Building 14, Santa Cl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95054-31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 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4-310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