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JV.EXE v5.0, copyright(c) 1994 by Jack R. V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KJV!  Thanks for choosing my program.  Th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let you browse through the King Jame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e, offering you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stant access to any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owerful search facility which can help you locat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ext (i.e., sequence of characters).  The utility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your search from the Old Testament, from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ament, or from the last sear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A print utility that allows you to print verses to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A utility that allows you to store up to 1,000 "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A topical Bible index complete with a over 200 topic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allows you to add your own topic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KJV is *freeware*.  If you use it, all I ask is you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-mail address shown below, or visit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'll need about FIVE MEGABYTES of hard drive space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V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RUN45.EXE (included in KJV.ZIP) must either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KJV.EXE, or must be placed some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ake a directory, (suggest C:\KJ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Unzip KJV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Delete KJV50.ZIP after unzip opera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Run KJ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ck R. V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/2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mail: voltz.4@o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eb: http://www.ovnet.com/~v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V 5.0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contains the same information as the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V version 5.0 has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favorite verse indexes: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topic indexes: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in menu commands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      Browse through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    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s       Read Bible from topica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s    View list of favorit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      Print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  Edit Verses in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Display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  Quit KJV program and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following function keys are available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KJ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Displays help screen (except during BROW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     Quits (aborts) current process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previous process (or to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 Book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Abort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   Position highligh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Select book underneath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a' thru 'z'   Type in book name or portion of book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auto-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Wipe out previous auto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required to enter a chapter and verse number here.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CC: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CC is the chapter number and VVV is the verse numb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this field BLANK, Chapter 1/Verse 1 are assumed. 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nly the chapter number and leave the verse number blank, ver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Abort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Contin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A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electing a verse from the #Paste Buffer# to view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Abort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   Position highligh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Select book underneath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vorit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JV.EXE allows you to maintain a file of "favorite verses"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all and viewing.  You can add to this file by pressing F6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BROWSE function.  When the View Favorite Verses window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following keystroke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Abort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   Moves highligh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Expands verse under highligh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            Deletes this favorite verse record (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 delete Bible verse text; only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vorite vers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JV maintains a "paste buffer", which is an index to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es which must be gathered manually via the F7 Gather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row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verses have been gathered, you may view and edit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unction of the Main Menu.  During this proces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Abort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   Moves highligh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Expands verse under highligh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            Deletes this Paste Buffer vers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does not delete Bible verse text;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s the favorite vers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JV maintains a topical index.  During the Select Topic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keystrok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 Returns you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   Moves highligh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       Begins reading verses related to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highligh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      Brings all verses found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pic under the highlighter ba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te Buffer for editing/viewing/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Replaces old topic with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aste Buffer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             Adds a new topic; verse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viously been selected for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via the F7 (Gather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hru z    Type in topic name or portion of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ame for quick-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 Wipe out previous quick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use Hel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viewing a help screen such as this one,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  Prints help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  scrolls text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  scrolls text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  scrolls text up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  scrolls text down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Goes to firs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Goes to las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               If you use the help links (see "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rough the help system", below), pressing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take you back to the previou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Displays list of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rough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item on the screen surrounded by left and right triangle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&lt;Help Index&gt;) is a linked help topic. You can get to a link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ic by moving the flashing cursor to a spot within the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us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select an option from any of the system menus in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Position highlighter bar with arrow keys,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Position highlighter bar with mouse,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Press the highlighted letter that corresponds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rowsing through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JV has a powerful utility to help you BROWSE (or SCAN)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ble.  There are 4 methods of browsing: from the main menu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ICAL INDEXES utility, from the FAVORITE VERSES utility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PASTE BUF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rom the &lt;Main Menu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Select the "Browse" option (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ow to use the menu syste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a book (see also, &lt;Selecting a book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Select a chapter and verse to begi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lso, &lt;Selecting a chap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Now the beginning verse you selected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.  From this point, you may press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Exits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Goes back one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Goes forward one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Scrolls window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Scrolls window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         Adds verse appearing at top of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vorite Verses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          Adds verse appearing at top of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&lt;Paste Buff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From the TOPICAL INDEXE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lect TOPIC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a topic to view (see also, &lt;Selecting a topi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The first verse from the topic you selecte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screen.  From this point, you may pres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Exits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 Takes you to next verse i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   Takes you to previous verse i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Takes you to first verse i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Takes you to last verse i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Goes back one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Goes forward one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Scrolls window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Scrolls window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         Adds verse appearing at top of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vorite Verses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rom the FAVORITE VERSE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lect FAVORIT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a topic to view (see also, &lt;Selecting a topi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The first verse from the topic you selecte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screen.  From this point, you may pres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Exits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 Takes you to next verse i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   Takes you to previous verse i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Takes you to first verse i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Takes you to last verse i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Goes back one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Goes forward one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    Scrolls window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  Scrolls window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          Adds verse appearing at top of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&lt;Paste Buff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From the EDIT PASTE BUF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lect ED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a verse to view (see also, &lt;Selecting a vers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The verse will be displayed on the screen.  From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press any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Exits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     Takes you to next verse i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   Takes you to previous verse i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 Takes you to first verse i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Takes you to last verse i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keys  scroll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         Adds verse appearing at top of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vorite Verses&gt;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