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3-95     Prgm: Match Maker Sysops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unha  of FidoNet#1:387/3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It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 space on your disk. 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greement that you will NOT hold Tom Cunha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due to the use of, or inab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Soft Intelligent Match Maker is a state of t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, Multi-Node, Multi-Graphics-Platform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scusses  basic  setu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OME of the BBS'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4   (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YSTEM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itfire   (SFDOO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BBS, Genesis, Force!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ype for Phoenix BBS   (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ype for Telegard, Force!, New PcBoard, Gap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SuperBBS, RBBS  (DORINFO#.DEF)  Where # = 1,2,3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run Intelligent Match Mak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:  D:\DOORS\T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RUNME.BAT to reflect you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 YOU MUST  use a  .BAT  file to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uperBBS and my .B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t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MM D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InterBBS section, t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InterBBS section you will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OUTQ.XXX to TCMOUTQ.DAT.  If you do not do this,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no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using the InterBBS section, you will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FIG.EXE program and setup YOUR CONFIGURATION (for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Match Maker Sysops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CONFIG.EX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thing.  Included in the archive is a file called:   RECV.BAT</w:t>
      </w:r>
    </w:p>
    <w:p>
      <w:pPr>
        <w:pStyle w:val="PreformattedText"/>
        <w:bidi w:val="0"/>
        <w:jc w:val="left"/>
        <w:rPr/>
      </w:pPr>
      <w:r>
        <w:rPr/>
        <w:t>which is the BAT file I use to call up the MMCONFIG dif maintenance</w:t>
      </w:r>
    </w:p>
    <w:p>
      <w:pPr>
        <w:pStyle w:val="PreformattedText"/>
        <w:bidi w:val="0"/>
        <w:jc w:val="left"/>
        <w:rPr/>
      </w:pPr>
      <w:r>
        <w:rPr/>
        <w:t>program EVERYTIME I receive a file in my front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CONFIG is very limited when used  UN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ans, FEW of the editing features of  MMConfig.exe  will</w:t>
      </w:r>
    </w:p>
    <w:p>
      <w:pPr>
        <w:pStyle w:val="PreformattedText"/>
        <w:bidi w:val="0"/>
        <w:jc w:val="left"/>
        <w:rPr/>
      </w:pPr>
      <w:r>
        <w:rPr/>
        <w:t>operate until this package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gistered, you will receive a   KEY  file which will enable</w:t>
      </w:r>
    </w:p>
    <w:p>
      <w:pPr>
        <w:pStyle w:val="PreformattedText"/>
        <w:bidi w:val="0"/>
        <w:jc w:val="left"/>
        <w:rPr/>
      </w:pPr>
      <w:r>
        <w:rPr/>
        <w:t>the registered features (editing capabil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Config is the program whi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aires    [create &amp; edit features when registered]</w:t>
      </w:r>
    </w:p>
    <w:p>
      <w:pPr>
        <w:pStyle w:val="PreformattedText"/>
        <w:bidi w:val="0"/>
        <w:jc w:val="left"/>
        <w:rPr/>
      </w:pPr>
      <w:r>
        <w:rPr/>
        <w:t>Essay Questionaires              [create &amp; edit features when registered]</w:t>
      </w:r>
    </w:p>
    <w:p>
      <w:pPr>
        <w:pStyle w:val="PreformattedText"/>
        <w:bidi w:val="0"/>
        <w:jc w:val="left"/>
        <w:rPr/>
      </w:pPr>
      <w:r>
        <w:rPr/>
        <w:t>User Data Base                   [edit features when registered]</w:t>
      </w:r>
    </w:p>
    <w:p>
      <w:pPr>
        <w:pStyle w:val="PreformattedText"/>
        <w:bidi w:val="0"/>
        <w:jc w:val="left"/>
        <w:rPr/>
      </w:pPr>
      <w:r>
        <w:rPr/>
        <w:t>Inter-BBS Configuration          [edit your BBS configuration + much mor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unregistered, MMConfig will allow you to view these files, but edit</w:t>
      </w:r>
    </w:p>
    <w:p>
      <w:pPr>
        <w:pStyle w:val="PreformattedText"/>
        <w:bidi w:val="0"/>
        <w:jc w:val="left"/>
        <w:rPr/>
      </w:pPr>
      <w:r>
        <w:rPr/>
        <w:t>very f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ans you are stuck with the existing questionaires and you won't</w:t>
      </w:r>
    </w:p>
    <w:p>
      <w:pPr>
        <w:pStyle w:val="PreformattedText"/>
        <w:bidi w:val="0"/>
        <w:jc w:val="left"/>
        <w:rPr/>
      </w:pPr>
      <w:r>
        <w:rPr/>
        <w:t>be able to delete users so all your data files will just continue to</w:t>
      </w:r>
    </w:p>
    <w:p>
      <w:pPr>
        <w:pStyle w:val="PreformattedText"/>
        <w:bidi w:val="0"/>
        <w:jc w:val="left"/>
        <w:rPr/>
      </w:pPr>
      <w:r>
        <w:rPr/>
        <w:t>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spent alot of time on this door and hope to provide future releases.</w:t>
      </w:r>
    </w:p>
    <w:p>
      <w:pPr>
        <w:pStyle w:val="PreformattedText"/>
        <w:bidi w:val="0"/>
        <w:jc w:val="left"/>
        <w:rPr/>
      </w:pPr>
      <w:r>
        <w:rPr/>
        <w:t>That will all depend on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 get a poor response from the door then chances are we won't see</w:t>
      </w:r>
    </w:p>
    <w:p>
      <w:pPr>
        <w:pStyle w:val="PreformattedText"/>
        <w:bidi w:val="0"/>
        <w:jc w:val="left"/>
        <w:rPr/>
      </w:pPr>
      <w:r>
        <w:rPr/>
        <w:t>any future releas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upport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Match Maker Sysops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DATA BASES  [*Registered feature*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register Intelligent Match Maker then you will be able to specify</w:t>
      </w:r>
    </w:p>
    <w:p>
      <w:pPr>
        <w:pStyle w:val="PreformattedText"/>
        <w:bidi w:val="0"/>
        <w:jc w:val="left"/>
        <w:rPr/>
      </w:pPr>
      <w:r>
        <w:rPr/>
        <w:t>a path on the command line which will tell  TC-MM  or  MMCONFIG  the path</w:t>
      </w:r>
    </w:p>
    <w:p>
      <w:pPr>
        <w:pStyle w:val="PreformattedText"/>
        <w:bidi w:val="0"/>
        <w:jc w:val="left"/>
        <w:rPr/>
      </w:pPr>
      <w:r>
        <w:rPr/>
        <w:t>for the data files.  This allows you to have  multiple  questiona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`brings home'  a much bigger and clearer picture for the users if</w:t>
      </w:r>
    </w:p>
    <w:p>
      <w:pPr>
        <w:pStyle w:val="PreformattedText"/>
        <w:bidi w:val="0"/>
        <w:jc w:val="left"/>
        <w:rPr/>
      </w:pPr>
      <w:r>
        <w:rPr/>
        <w:t>there are multiple questionaires.  It allows them to form a clearer</w:t>
      </w:r>
    </w:p>
    <w:p>
      <w:pPr>
        <w:pStyle w:val="PreformattedText"/>
        <w:bidi w:val="0"/>
        <w:jc w:val="left"/>
        <w:rPr/>
      </w:pPr>
      <w:r>
        <w:rPr/>
        <w:t>picture of the other user they are interest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eature also allows you to have specific Non-Inter-BBS directories which</w:t>
      </w:r>
    </w:p>
    <w:p>
      <w:pPr>
        <w:pStyle w:val="PreformattedText"/>
        <w:bidi w:val="0"/>
        <w:jc w:val="left"/>
        <w:rPr/>
      </w:pPr>
      <w:r>
        <w:rPr/>
        <w:t>opens up a variety of Non-Inter-BBS setups als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unfortunate fact that alot of people fee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Soft Intelligent Match Maker   is not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only asking $ 45.00 for registration of this Inter-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Node, Front Door Aware Intelligent Match Mak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two or more of my software packages, at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duce the cost of  each  package b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four or more of my software packages, at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duce the cost of  each  package by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 # 1:387/310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y Henry for his knowledge of Match Mak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input was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Thorley for his never ending patience while assisting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pha testing and editing/re-writing of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Match Maker Sysops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Soft 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FidoNet          Phone    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 Thorley     1:3634/48     (910) 867-5521   14.4 V32b, V42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Cunha      1:387/310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This system runs the TcSoft Distributio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 predesignated account specially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edesignated account will allow you to instantly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uttled to my distribution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distribution door you can get Keys for program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download the latest version of any TcSoft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e TcSoft distribution door o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use th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CSO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C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interest in TcSof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a poor shareware author, register your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