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P (AKA VPurge) Modified ConfMail, v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module to CM.EXE and put it in your \BINK subdirect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M.EXE module.  It differs from the original in eigh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known null pointer problem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blems with Mei and some (Dutchie?) messages causing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ps are corrected (date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unged packet and message header hangs and trap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line in AREAS.BBS has a # before the first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s the first character of the line, the area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ue passthru area:  upon full and successful Export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area, they are all deleted and a fresh 1.MSG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compatible with QMail AREA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longstanding problem with parsing the commandline for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-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line switches may now begin with either a "-" or a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t can be called without any parameters without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t now avoids self-destruction when processing messages wit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ed up message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now replaced CM.EXE in all the archives at 1:109/301;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ies of those archives are encourag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this program is available in VP2.ZIP from 1:109/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both the VP and VP2 4.07 versions is online and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01 as VP2SRC.LZH, around 107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rus, 1:109/301.10  September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