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by Mike Woltz, 1993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a companion utility designed to work with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PITFIRE Version 3.3 or great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Message Menu called LAKOTA (QWK Mail System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selects this option, SPITFIRE shells to LAKOTA.COM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extract messages for download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, inserting the caller's messages in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base.  LAKOTA is written in Assembler which con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must reside in the SPITFIRE home directory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hil Katz's PKZIP, PKUNZIP and Chuck Forsberg's DS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reside in a directory that is locat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SPITFIRE home directory.  For more information 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refer to your DOS documentation.  Versions of PKZIP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ersion 1.10 require a tremendous amount more memory th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version 1.10.  In the event you discover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available to utilize a version of PKZIP new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then simply place a copy of PKZIP.EXE (v1.10)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LAKOTA will then use the copy of PKZIP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before looking through your PATH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ng &lt;L&gt;.... LAKOTA (QWK Mail System)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enu of SPITFIRE, SPITFIRE shells to LAKOTA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 WELCOME TO SPITFIRE'S MAIL SYSTEM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LAKOTA Version 1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uffalo Creek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pyright (C) by Mike Woltz, 1993-199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tilizing QWK Message Packet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.......... Down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............... Up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.......... Set Last Re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MAIN MENU - [D U S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KOTA is first installed on your BB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  To configure LAKOTA, log on to the BB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L&gt;...LAKOTA (QWK Mail System) from the Message Menu.  L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a series of prompts.  The information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se prompts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prompts Lakota will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spond by entering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city and state/provinc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the phone number to your BBS, includ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want to respond by entering your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mma and then the word Sysop. 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 with the name which will be used to identify your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ngle word of up to eight characters and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in QWK mai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 for Buffalo Creek's BB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 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 West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 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 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SPITFI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supports an undocumented feature related to LAK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SPITFIRE shells to LAKOTA,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.BBS/CLR will be displayed if SPITFIRE finds su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directory.  The purpose of this display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callers with information regarding LAKOT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eel is important.  You will find both LAKOTA.BBS and LAKOT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.  In the event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, you will simply have to copy them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aller elects to download messages using the LAKOTA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) option, a check is made to determine if the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ufficient.  (The disk space available on the BBS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greater than that which the Sysop has configured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Z) Upload Disk Space Requirement.)  In the even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sk space is inadequate, LAKOTA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ry but there is not enough disk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Download Messag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................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......................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Q&gt;........................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ENU - [N T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Messages" are messages newer than the messag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essage pointer for each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You" are messages specifically address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will return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aller has selected the option of New Messages o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menu is presented.  The Message Conference Menu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further define which messages will be extra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are to be included in the down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nferences -  Will extract messages from all availab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(those to which the caller has security to access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Will prompt the caller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conference from which messag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extract messa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criteria (New Messages/To You) from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e call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Sysop Security, LAKOTA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last read message pointers? [y/N]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the caller selects "No", LAKOTA will not mark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received and will not update the caller's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When the caller selects "Yes", then the messa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eived and the last read message pointers are upda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id not hav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message extraction process, LAKOT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for each conferenc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essage number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Conference 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ssage Conference #&lt;X&gt; &lt;Message Conferenc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&lt;X&gt; represents the number of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Message Conference  Description&gt; is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Message Conference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essages are processed, a sliding gra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progress of the message extrac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divided into increments of 20 percent; showing 0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, 80, and 100 percent completion of the messag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message(s) have been extracted from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the extracted messages will be archived in ZIP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will display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(zipping) &lt;BBS QWK Identification&gt;.QWK ... please stand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BS QWK Identification will correspond 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defined during LAKOTA'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logged on locally, the &lt;BBS QWK Identification&gt;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ll be created in the SPITFIRE home directory. 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BBS QWK Identification&gt;.QWK) already exists, it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mail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called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displayed along with the total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 QWK Identification&gt;.QWK :  117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 File Transfer Protocol Menu i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ler may then select the download protocol of thei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XModem, YModem or ZModem.  The caller may also opt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down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gin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ncludes display files in the created QWK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 are WELCOME1.CLR and GOODBYE.CLR from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en found).  LAKOTA also includes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FILE.CLR when this file is foun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used to provide the caller with what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lieve is important, however, the default NEWSFILE.CL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LAKOTA distribution package is used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L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creates and includes a &lt;QWK BBS identification name&gt;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WK packet.  This file contains a record of the '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ointers' for the messages conference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QWK packet.  In the event this file is placed in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ploaded to LAKOTA, the caller's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reset using the information contained in the .LM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logged on locally and a caller selects to Uploa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ormat, the following prompt is displayed provi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load disk space exists per the amount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 SPITFIRE (ALT+Z).  In the event there is inadequat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KOTA displays the message "Sorry but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!" otherwise the following prompt is display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th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haracter you enter should be the drive lett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be uploaded is located.  LAKOTA will automatica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and the backslash after this letter  is entered. 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input the letter C, LAKOTA will then place the :\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racter to make it "C:\".)  Next enter the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you will import.  LAKOTA will import messag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into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caller logs on to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LAKOTA's option to Upload Messages,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of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 protocol will be selected to perform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mail packet or the caller may quit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up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adds the number of messages uploaded to the call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PITFIRE.  In other words, if the caller had entered 197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ploaded 7 messages, SPITFIRE would then credi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04 messages entered.  LAKOTA also adds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SPITFIRE's total number of messages enter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from Lakota's Main Menu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ir last message read pointers. 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 to allow the caller to specify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 when set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available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allows the caller to select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o set the last message read pointer.  LAKOTA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ast message read for which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enters the number of th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in the caller's messag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KOTA supports SPITFIRE's message routing featu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has been configured as a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g a message will prevent the message from going out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 on the net.  However, even when routed, the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travel the logical path to arrive at its routed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t must go from the end node to the local hub,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b, and the destination's local hub before arriving a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g destin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oute a message through Lakota using an offline mail rea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the message is used to indicate where the message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The routing information must start o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must start on the first space of the message body.  (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t must begin at column 1, row 1).  There can be no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 blank spaces at the beginning of the message if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ing attempts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g information (which is placed one the first lin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of the message body) should consist of a dash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a greater than sign and then followed with the Node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to where the message will be rou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LAKOT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05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re are no blank spaces in the routing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the first line of the message body.  Also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railing spaces after the routing information which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message body.  In addition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ext entered on the first line of the message where the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teps outlined above are used and the message is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LAKOTA, LAKOTA will update the message routing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the message into the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CONFERENCE QUEUE IN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KOTA also includes a feature which allows the caller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PITFIRE Message Conference queue.  There are two meth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caller can add or delete Message Conferen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method, the caller uses the message su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e information to Lakota for maintaining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  The message entered through the offline read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Lakota and then the message subject is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the conference to the message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OP if you wish to remove the conference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queue.  Below are examples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Mike Woltz                      FROM: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Lakota                            TO: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ADD                          SUBJECT: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ere are no blank spaces in the subject field, onl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DROP.  When the message is uploaded through Lakota,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essage was entered will either be added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ethod Lakota uses to maintain a callers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essage body.  The word ADD or the word DROP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and in the first space of the message bod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 other text in the body of the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Mike Woltz                          FROM: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Lakota                                TO: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Anything You Like                SUBJECT: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            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ADD or DROP must appear in the first line of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dy.  The word ADD or DROP must begin on the first sp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line.  (Column 1, Row 1).  In other words, there can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ding blank spaces preceding the word ADD or DROP. 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hould contain no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essage is uploaded through Lakota, the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message was entered will either be added 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s message queue.  In addition, the messa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arked for dele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LAKOTA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BBS      -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LR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FILE.CLR    - Optio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LAKOTA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LAKOTA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 and Buffalo Creek Software would like to ex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 you to Tom Lehner for his particip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a-testing of LAKOTA during its development stage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number of people who participated in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whose assistance was appreciated as wel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special thanks goes to the native Ameri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LAK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LAKOTA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L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LAKOTA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aud                 5760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Released Sept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general clean up of LAKOTA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outing capability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queue maintenance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Released December 22, 1995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v3.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