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-*- POSTLOG -*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January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* IMPORTANT NOTE TO USERS OF PREVIOUS VERS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Read this doc or the UPDATE.DOC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log archive.  V3.00 of Postlog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rewrite of the program in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vious versions were written in QuickBASIC v4.0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rewrite, changes were made to how Postlog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"control" file, and the new forma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ld.  A converter progra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o convert the old style control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.  Please take a moment to read the up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information.  By the way: if you wonder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ote the program in TP, consider that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75% smaller in size, but slightly over 300%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BASIC versions!  Definitely worthwhile, I'd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 was conceived and created to help m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on the message boards (mainly echoes)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system.  I'm carrying about 35 echoes n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many by some standards.  Nonetheless, I sti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rd to keep track of how many messages wer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oard on *my* system.  This problem w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nounced on the very busy echoes like TECH, DEB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's favorite, QUICKBBS. Yes, I could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LOG by hand, but that's seriously boring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lazy.  Enter POS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ERA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 is meant to be run from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your QuickBBS SYSTEM.LOG.  If POSTLOG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g, it aborts immediately with a litt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you what's missing.  POSTLOG is stupi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e current 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 v2.00 DOC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finds the log, it reads and then scan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essage #xxxxx entered on board #y: Board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actually looking for the word "entered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ccur when a message is written.)  When it fi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, it takes note of the BoardName then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counter for that boar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canning is complete, POSTLOG writes tw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LOG.ASC -- A "pretty" ASCII file wit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s, overall to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centages.  This file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viewed from within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LOG.CTL -- An "ugly" ASCII file that store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ch the same info as the .AS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in an abbreviated and easie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-with format.  POSTLOG.CT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s a "pointer" to hel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l how far it has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given SYSTEM.LOG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by POSTLOG each time it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of these files are small so they shouldn't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ndue headaches in the disk spa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s original versions, POSTLOG was meant to be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per day (actually, once per SYSTEM.LOG). 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 and later, with the addition of the "pointe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now, with the pointer stored within the .CTL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 may be run as often as you wish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, you may wish to run it only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regular maintenance then use a batch fi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LOG.ASC file to your textfile directory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run it after each caller.  It'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(I run it after each caller so the lis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-to-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FROM PREVIOUS 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ormat of the POSTLOG.CTL file has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00 will puke (promptly) if you try to ru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0 control file present.  Rather than force you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ld totals, I wrote a littl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TONEW.EXE to convert the file.  Run OLDTO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contains the POSTLOG.CTL file. 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(it'll only take a few seconds)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OLDTONEW.EXE file and the old POSTLOG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ointer data has been moved to the new .CTL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 v2.00 DOC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.PTR file is no longer necessary (though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on't hurt anything -- except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INGS YOU SHOULD KNOW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TLOG reads directly from the SYSTEM.LO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BBS or CONFIG.BBS), boards with no activ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up.  Remember, this means activity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 has no way of knowing how many ech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e (the program ELVIS does a real nice job of thi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knows only how many messages were post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maximum size for the SYSTEM.LOG. 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v2.00, the maximum size was billed as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ugh, in reality, POSTLOG would choke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).  Your log can be 1 line long, 100, 1000, 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-- it no longer matters (longer logs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o process, though.  However, the conversion to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makes this mini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ostlog should have any problems open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t needs, it will exi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ormal operation (no problems), the ex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.  I seriously doubt that this is useful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asy to add that I couldn't re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message bases that POST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is 200 -- the same as QuickBBS.  If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uickBBS (in version 3 or whatever), I'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 to accommodate.  The maximum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d to any given board is 32,767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number of messages entered is either 65,53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147,483,647 -- As I sit here and write this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if I classified that variable as a "word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ngint."  Regardless, I don't think you'll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about that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et POSTLOG (and start the message count over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delete the control file, POSTLOG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 is pretty quick: On my 10 Mhz XT clone, it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, and totals a 1392 line SYSTEM.LOG containing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messages in about 10 seconds.  This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% increase in speed over the QuickBAS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(Processing the same log with version 2.00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seconds.)  Your times may vary; see deal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-)  (See what happens when you live too long in Detro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 terminates the output file (POSTLOG.ASC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ess [RETURN] to continue:" and a CTRL-A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ad the file online using a Type 39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if you use your batch file to move it to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, you may read it with a Type 5 command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LOG v2.00 DOC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is the easiest to use as it doesn't requi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, I want to hear about them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on the QuickBBS echo or by netmai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I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say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py and use this program at will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 to a few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You can't change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All of the original files must b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package.  This means that you're welco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ing from PKARC-type archiving to PAK or ZO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You don't charge for it.  This means disk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 POSTLOG on disks of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"sell."  This program ain'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may not distribute the program if you charge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wnload."   However, this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mpuserve, Genie, the Source, or othe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a shame that all this crap has to be ad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body else doesn't try to make money off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enough on that.  Hope you find POSTLOG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Creativ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uthfiel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313)/559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1:120/9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