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ATUTIL and STACKEY programs are copyright 1988-90 by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and Richard Wilson c(o)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fically authorised to copy these disks for other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charged.  A copying fee may only be charged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a non-profit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an authorised vendo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have WRITTEN permission from Ctrlal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rge a fee, you must distribute all of the files be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mprise the STACKE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   COM      FLUSH    ASM       SEECOLOR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COLOR BAT      FLUSH    COM       SKRES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BAT      GAVOTTE  COM       SOUNDS 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PAL   COM      MAKEMESS ASM       STACKEY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KEY  COM      MONTEV   COM       STACKEY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   ASM      MUSIC    ASM       STACKEY 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   BIN      POP      COM       VGAPAL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 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files comprise the Batuti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UTIL  DOC      EQUIP    BAT       SOUNDEMO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UTIL  HLP      INPUTDEM BAT       BATUTIL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MO   BAT      MENUDEMO BAT       WHATEL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DEM BAT      SHOWDEMO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include this vendor.doc file but you n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our compression scheme (LHARC), our installation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our readme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n ASP approved vendor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evue,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Ctrlalt Associates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AL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0South Lak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adena, CA. 9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