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LOAD86.COM is a program that converts or "unloads" a file into it's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representation.  Alternately, it will also output a BNPF, BHLF, OR B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for those users that require these formats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need to have INTeL hex files for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ROM programmer.  As MS-DOS programs don't support INTeL hex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nary files to hex arose.  Most development systems, INTeL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thers do support INTeL hex, and most EPROM programmer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the unload86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ILENAME.TYP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output a BNPF file instead of INTeL hex.  This option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Except Z).  If the B option is chosen, no other option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output a straight 8-bit BNPF file, u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BHLF, or B1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outputs a raw ASCII hex file (non-Intel hex) without any addr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address records, etc.  Overrides all other options except B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is) and Z.  Simply outputs 32 ASCII hex bytes on a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.  Is compatable with the TRS-80 ASCII hex sche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Simply adds a Control-Z end-of-file mark (1A Hex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be it INTeL hex or BNPF.  Most well-behaved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expect it, but some can't tol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Selects the new "extended linear address record"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details.  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it.  Interacts with /E, /O, &amp; /P. 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/O, thus /O shouldn't be used with /L as /O will turn off 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lso turns off /E &amp;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ride extended addressing.  Any output file representative of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ormally uses extended address records.  This is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PC, /PD, /PE, or /PF, as well as any time the input fil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.  This inhibits the extended address records for th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eeded.  Interacts with /E.  Whichever is last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normaly only one would be used at a time.  This option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rces the use of extended address records for file smaller than 64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 already automaticly select extended addressing.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 and /L.  Whichever is last is the effective switch, norma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d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orces the output to CR-only TRS-80 or MACintosh style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forces the output to LF-only UNIX style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 or U is specified, output is standard CR-LF MS-DOS 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ne termination.  If both are specified, the last on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llows selection of an EPROM size so that all unused location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specified data (defaults to FF)  This option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.  Whichever is last is the effective switch, normaly only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 time.  This option is followed immediately by a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.  This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32 bytes.  Creates a file to fill a 32 byte ROM.  All unus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the user defined data.  As with all these optio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longer than 32 byte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console, and the operation will be aborted.  The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a useful INTeL hex file, but isn't padded up to siz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oo big for the device specified.  32 byte devic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polar ROMs often used as memory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64 bytes.  This is also generally a bipo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128 bytes.  Bi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256 bytes.  1702A EPROM, some bipo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512 bytes.  270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k bytes.  270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2k bytes.  271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4k bytes.  273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8K bytes.  276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16K bytes.  2712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32K bytes.  2725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64K bytes.  2751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*128K bytes.  27010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*256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*512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*1M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options force the generation of extended addres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e use of the 'E' option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O' or 'L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un-necessary to provide padding when the /L swit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linear address is normally used only for fil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.  If you are reading this in 1999 and you're still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can run MS-DOS programs, need to pad a 4 megabyte PRO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hat you deserve!  Get a real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INTeL hex output, regardless of op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up to the next 32 byte increment.  This makes the /P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, but what else am I going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upport.  UNLOAD86 now supports ERRORLEVEL.  It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errors, and 255 if there was some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B 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B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Z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 &amp; CNTRL-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 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E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L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  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 if input &gt;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0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O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ITHOUT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E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B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H    &lt;-- produces a raw ASCII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atch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cannot realisticly handle binary input larger than a mega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ddressing scheme runs out of addresses.  If you u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megabyte, the extended addressing will wrap arou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with the /E or the /Px options.  This limita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 switch to select the extended linear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r patchable options that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 FF   This is the data that is padded when using the /P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 'PN' Change to 'HL' for BHLF output instead of BNPF, or '10' for B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two ASCII characters for other variat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:  '.'  This is the dot for the hex filename.  Must not b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 'HEX' Output file type for INTeL hex.  Chang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:   00  This is the termination for the hex filename.  Don'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:  '.'  This is the dot for the BNPF filename.  Must not b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:  'BNP' Output file type for BNPF.  Change to 'BHL' for BH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10' for B10F, or to whatever filetype you pref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:   00  This is the termination for the BNPF filename.  Don'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F:   00  Change to FF to add a control-Z to the end of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the Z switch turns control-Z OFF instead o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rk D. Pickerill on the Pro-Log ABL-2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(what else?)  It bears no resemblance to UNLOAD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or CP/M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ARS ALL RESPONSIBILITY FOR TESTING AND USE!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S YOUR DATA, BLOWS YOUR HARD DRIVE, MAKES YOUR CAT BAR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HAS OTHER UNDESIRED EFFECTS, YOUR SOLE RE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ddenly found myself needing to send a raw ASCII h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only line termination to a TRS-80.  So I plugged in 3 new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for raw ASCII hex output, no load addresses, no checksums,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to force output file to UNIX style LF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to force output file to TRS-80 or MACintosh CR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U or /T is specified, lines are still termina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MS-DOS or CP/M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b. Even more minor cleanup.  Found an un-neede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.  No functional change, just the new 1.5 that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a.  Very minor cleanups to source code and documentation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option a toggle rather than a set.  No real functional chan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new 1.5 that will be distributed. 06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  After considerable work, and three tries, I have finally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ed disk I/O routine onto the program.  I've learne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x86 programming in general, and disk I/O in particular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is program has been under development.  As the original 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osely tied to the actual UNLOAD routine, an attemp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data read by these routines was scrapped as un-workab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rrowed a technique from my CP/M BIOS hacking days called BLOCK/D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outines see no difference in their I/O reques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couple of new routines pass the data back and forth,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set of disk I/O buffers.  The result?  As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increase in speed.  A test file, 271,634 bytes long was used. 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ook 1:42 to UNLOAD this into Intel hex on a 25MHZ '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. 1.5 only took 0:16.  A test of BNPF resulted in 3:15 vs. 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.  Plus it no-longer bangs the disk head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ose little blocks of data.  This was all done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size from 1.4 due to more intellegent buffer over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No operational differences from 1.4.  Released 04/23/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to the day that 1.3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4  After receiving multiple complaints, I found and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ote 6 garbage bytes after the EOF mark.  Well-behav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ffected, but as MS-DOS is *full* of ill-behaved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1  Also added the Z switch to turn on the CNTRL-Z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 It has come to my attention that Intel has fina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ation to accomodate files larger than 1 Mega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"Extended Linear Address Record".  Support fo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Also changed the help screen such that if the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or .HEX or .BNP, that the help screen will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dded Intel hex discussion to the documentation.  04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After receiving multiple complaints, I chang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o that spaces are now allowed between the filename an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dded - and [ as alternate switch characters for UNIX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nput files larger than 64K now automaticly gener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 unless overridden with the /O switch.  /O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xtended addressing on the larger /Px options.  Add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0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Corrects a bug that dis-allowed zeros in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of ROM0.BIN would be unloaded to ROM.HE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.HEX.  Spurious bugs possibly could have also appear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d no extension.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Initial release. 8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NTEL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a method of representing binary data as ASCII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advantages.  First, it can be viewed and chang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 Second, the data has a checksum so tha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cted.  Third, it is an excellent way to transfer binary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 bit port or with software that only has ASCII transfer capability. 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dditional information such as load addresses and execu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coded in the file.  It has one drawback however. 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is always at least slightly more than twice the size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represented in records.  All records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with a colon, this is followed by a two digit byte count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bytes are in the data field.  This is followed by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which tells where the data loads in memory.  Then com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record type specifier (discussed below) which tells what ki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  Then comes 1 or more bytes (two or more digits) of actual data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 one byte (two digit) two's complement checksum (modulo-256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ame before, except of course, the colon.  An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hecksum, such as carriage return - line feed pairs, et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til the next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2000002000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Intel hex record.  We will add spaces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02 0000 02 0000 FC -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--Data bytes, two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--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--Load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Byte coun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eading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6 types of records.  The Intel hex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3 different revisions over the years.  The origi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two record types, then the next revision added one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has added three more to that.  These revisions were ma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 that processes Intel hex need only write one rout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types.  Unfortunately people cannot seem to real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 different routines to process data that was intended to b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  The exact same problem exists with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XMODEM checksum, XMODEM CRC, and 1K XMODEM are a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, yet most file transfer software makes you select between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Dat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0 in the record type field.  The byte count is typ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20 (hex), although it can be any number from 01 to FF.  The "w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(larger the byte count), the less overhead there i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ecksum is less reliable.  Some software cannot handle b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1 in the record type field.  This is the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can have (and always does have) a byte count of zero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nd record is :00000001FF.  This is a byte count of zero,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zero, a record type of 1, and the checksum of FF. 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know is that the start execution address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ddress field, with appropiate alterations to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ot of software will barf if it encounters a end recor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types are the original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Extended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2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ad address of zero, and the extended address is in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Why the address isn't stored in the address field for thi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record types is unknown.  This record type was added by Int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roduced the 8086.  What Intel didn't make clear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wo byte extended address is actually a *segment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ddress bits 4 through 19.  So this address is the ti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-- "Extende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-- "Loa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 -- "Physical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, especially software written to do Intel hex for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68000 family, use the extended address record to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31.  This is incorrect!  When Intel (finaly) introducte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flat addressing, they added record type 4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LOAD86 uses this type of record, it starts at zero and in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of 64K which adds 1000 hex to this segmen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types are the "Rev 2"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Extende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3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2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rt execution address of the file.  As UNLOAD86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Extended linear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4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 contains the extended linear load address, address bits 16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ch more sensable extended address record.  When UNLOAD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record, it starts at zero and increments it in blocks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rely adds one to this address.  A lot of software cannot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ew record types.  It is recomended that this type of address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r application and your software permit it, rather th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2.  Although it is perfectly legal to use both types, UNLOAD86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at a time as it is converting a contiguous binary file to Intel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doesn't make a lot of sense to use both.  Both type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ompiler or assembler output where the data is non-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Extended linea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5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4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ar start execution address of the file.  As UNLOAD86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BN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PF is an old paper tape format that still crops up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has a couple of varients, BHLF, and B10F.  They a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NPNNPNPF  ... Represents one byte.  The B stands for Be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8 Ns and Ps stand for Negative or Positive.  The 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us the byte pictured is A5 hex.  BHLF uses H &amp; L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instead of N &amp; P.  B10F uses 1 and 0.  These are al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uppose they could be coded in Baudot as well. 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that BNPF would really be called BPNF, but it nev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UNLOAD86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UNLOAD86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2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