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trabyte Horror Crypt and Convert Utility v1.0 - MAIL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Sven Klose/Tetr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                         �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 by Sven Michael Klose and Tetr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at the archive's contents nor the archive itself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clear and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mailware and may be copied und used freely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me, the author,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help us to see what we could do better and if we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en@devc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of warranty             �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is program at your own risk. The programme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this program may cause. If there's any error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Tetrabyte                  �                                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Byte (I still hate this captial 'B' !) is a group of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ans, graphics artists and other computer freaks by p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in touch with us at the (electronic) adresse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ing                        �      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                         �     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ge of HCC is very easy ! Just type in the program name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t it know what it is supposed to do and of course the fil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. An easy expampl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C -c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orce HCC to create a new file called testfile.C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old file converted into capti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an define your own destination file. This'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C -c textfile.txt 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HC to get the options availabl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users will also find the sourcecode of H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cryption &amp; conversion utilities  �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w on there'll be just short descriptions of how to do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etrabyte's Horror crypt and conversion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aky codes                       �                        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C is able to convert texts into a charset which is usu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puter freaks by using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best thing is: it is able to reconstruct those weird tex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able, usual charset by 98% by using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ry and have fun. Others will wonder about your new mail design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conversion                    �         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izes may be converted additionally to every oth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upper case text (-c) or lower case text (-s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HCC create upper AND lower case letters (-n). For that special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 finally let HCC forget about converting the first letter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b). Lots of fun is guarant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man letter conversion           �                                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(German) people don't like letters like �,�,� or �. Englis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less. With the -g option you'll be able to get then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otation ('ae','oe','ue' or double '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ter &amp; conversion utilities      �                                 6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7 filter                       �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Fidonet echos you're not allowed to use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different computer systems and charsets. With the -7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C will convert the IBM special codes &gt;127 like border part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tandard ASCII or simply leaves bit 7 off. HCC does it's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 nearly the same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options                    �                               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YES to any question          �           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s a beta user you're able to convert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FOR command of the DO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y to convert twice HCC will ask for overwr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and again and again....force YES to this ques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y o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example: This'll convert all ANSI files to ASCII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for overwriting actions (!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%a in (*.ans) do hcc -vy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about Tetrabyte               �                                 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that's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trabyte Support BBS              �                 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the newest Tetrabyte stuff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ill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ros BBS Tetrabyte WHQ        +49/5207/927944 28.800 V.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2:2432/411                +49/5207/927945 64.400 ""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cide BBS                     +49/5205/4225 28.000 V.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cide.turboland.de            +49/5205/4215 64.400 ""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byte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members.aol.com/tetraweb/star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                        �                                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Michael Klose, born on April, the 8th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years of programming experience assembly language and som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s psychology and music in Bielefel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ggestions to HCC are always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ering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ose@post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trabyte Freeware/Shareware !     �                                 8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rograms may be downloaded freely from our homepage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ur H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KEY.*          - Speedup your keyboard without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. (C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.*            - Ede's PlayMOD (C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65Xv2_2.*      - Genesis 65XX Cross- &amp; Macroassemble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s binary or T64 files for C64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 undocumented commands of the 65X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files (source/binary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and reli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version 3.0 in Jan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*.*          - Spaceman's Advertisement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st revision 19.08.96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trabyte member list              �                         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� Mori�e       (Stargate)      programmer (pas/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Arnicke       (Jawbreaker)    musician   (an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 Henn�     (Roi)           graphics artist (an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cha Krause      (Ede)           programmer (pas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en Klose         (Spaceman)      programmer (asm/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Tetraby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