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NAT/DOS VGA Pack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0.7 - Februar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Jerry van Dijk, 1996, 1997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Screen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Clear_Screen(Color : in Screen_Color := Bl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  Clears the screen by filling it with a si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  Color: color to fill screen with, default is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: Not_In_VGA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  1. Faster then filling the screen with a loop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a dedicated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Palette               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olor_Palette is priv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  Holds a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Value                 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Color_Value is Unsigned_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  Individual color within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Circle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Draw_Circle(X_Pos  : in Horizontal_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_Pos  : in Vertical_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dius : in Po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  : in Screen_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  Draw a full single lin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X_Pos:  Horizontal position of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_Pos:  Vertical position of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dius: Circle radius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:  Circle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: Not_In_VGA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side_Screen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Line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Draw_Line(X1    : in Horizontal_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1    : in Vertical_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2    : in Horizontal_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2    : in Vertical_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or : in Screen_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  Draw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X1:    Horizontal star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1:    Vertical star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2:    Horizontal e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2:    Vertical e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: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: Not_In_VGA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     1. If the line is strictly vertical or horizo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hus specialized functions are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If X1 &gt; X2 or Y1 &gt; Y2 the direction is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if X1 = X2 and Y1 = Y2 a single pixel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Position only garanteed if range check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Box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Fill_Box(X1    : in Horizontal_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1    : in Vertical_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2    : in Horizontal_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2    : in Vertical_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: in Screen_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  Fills a rectangular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X1:    Horizontal star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1:    Vertical star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2:    Horizontal e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2:    Vertical e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: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: Not_In_VGA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     1. If X1 = X2 and Y1 = Y2 a single pixel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If X1 = X2 or Y1 = Y2 a single li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If X1 &gt; X2 or Y1 &gt; Y2 the direction is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Position only garanteed if range check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_Fill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Flood_Fill(X     : in Horizontal_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     : in Vertical_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: in Screen_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Fills a screen region with a si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X:     Horizontal position within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:     Vertical position within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: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: Not_In_VGA_Error  - if not in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od_Fill_Failed - Region not completely f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     1. Works best on sm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Large areas are slow because of stack unw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Height                                             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_Height : constant Integer := 1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  Character 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Width                                              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_Width : constant Integer := 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  Character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uffer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Get_Buffer(Buffer : in out Screen_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ft   : in     Horizontal_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p    : in     Vertical_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  Copy a screen area to a Screen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Buffer: The scre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:   Left position of scree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:    Top position of scree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: Not_In_VGA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side_Screen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     1. Area size is defined when creating the Screen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Position only garanteed if range check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alette                    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Get_Palette(Palette : in Color_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  : in Screen_Color) return Color_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  Gets an individual color from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Palette - The color palett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  - The color value within the palette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The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: Not_In_VGA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     1. See any PC reference how to decode a RGB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ixel                      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Get_Pixel(X_Pos : in Horizontal_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_Pos : in Vertical_Location) return Screen_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  Returns the color of a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X_Pos - Horizontal pixe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_Pos - Vertical pixe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The color of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: Not_In_VGA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     1. Result only garanteed if range check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_Line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Horizontal_Line(First : in Horizontal_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 : in Horizontal_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_Pos : in Vertical_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 : in Screen_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  Draw a single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First: Horizontal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:  Horizontal end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_Pos: Constant 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: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: Not_In_VGA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     1. If First is equal to Last, a single pixel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If First is larger then Last the direction is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Position only garanteed if range check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_Location         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Horizontal_Location is Natural range 0..Horizontal_Maxim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  Horizontal positi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_Maximum                                      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_Maximum : constant := 63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  Maximum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_Size                                         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_Size : constant := 64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  Number of horizontal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VGA_Error                                             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VGA_Error :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  Couldn't switch to VG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TXT_Mode_Error                                        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TXT_Mode_Error :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  Couldn't return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In_VGA_Error                                         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_In_VGA_Error :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  Executing VGA command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Colors                                              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_Colors : constant := 1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  The number of avail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_Screen_Error                                     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_Screen_Error :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  Position outside screen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uffer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ut_Buffer(Buffer : in Screen_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ft   : in Horizontal_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p    : in Vertical_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le   : in Put_Rule_Type := Put_For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  Copy a Screen_Buffer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Buffer: The scre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:   Left position of scree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:    Top position of scree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le:   Screen buffer pu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: Not_In_VGA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side_Screen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     1. Area size is defined when creating the Screen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Position only garanteed if range check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Pixel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ut_Pixel(X_Pos : in Horizontal_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_Pos : in Vertical_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or : in Screen_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  Set a pixel to the specifie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X_Pos: Horizontal pixe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_Pos: Vertical pixe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: Color to set the pixe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     1. Position only garanteed if range check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Rule_Type               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Put_Rule_Type is (Put_Force, Put_And, Put_Or, Put_X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  Screen_Buffer pu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All_Palette               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Read_All_Palette return Color_Palet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  Returns the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: Not_In_VGA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age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_Buffer               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Screen_Buffer(Buf_Width  : Horizontal_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_Height : Vertical_Location) is limited priv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  Screen are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Buf_Width:  Width of buffer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_Height: Height of buffer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_Buffer_Error                                      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_Buffer_Error  :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Buffer exceeds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_Color                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Screen_Color is (Black, Blue, Green, Cyan, Red, Magenta, B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ght_Gray, Dark_Gray, Light_Blue, Light_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ght_Cyan, Light_Red, Light_Magenta, 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te, Bord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  The standar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     1. These names refer to the package standard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will not be correct if the palett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The Border color is only used to set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verscan area and shouldn't normal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alette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Set_Palette(Palette : in out Color_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   : in     Screen_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   : in     Color_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  Sets a palette color to a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Palette: The color palett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:   The color value within the palett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:   The new value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: Not_In_VGA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     1. See any PC reference how to code a RGB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Changing the palette invalidates screen colo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_Mode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TXT_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  Return from VGA Mode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: Not_In_VGA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_TXT_Mode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     1. Always returns to the mode from whic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GA_Mode was called, not to a fixed 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Doesn't remember previous m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_Line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Vertical_Line(X_Pos : in Horizontal_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rst : in Vertical_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 : in Vertical_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or : in Screen_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  Draw a singl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X_Pos: Constant horizont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: Vertical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:  Vertical end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: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: Not_In_VGA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     1. If First is equal to Last, a single pixel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If First is larger then Last the direction is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Position only garanteed if range check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   Clashes with Ada.Characters.Latin_1.Vertical_Lin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_Location           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Vertical_Location is Natural range 0..Vertical_Maxim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  Vertical positi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_Maximum                                        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_Maximum : constant := 47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  Maximum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_Size                                           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_Size : constant := 4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  Number of vertical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_Mode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VGA_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  Switch the display in VG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: No_VGA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All_Palette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Write_All_Palette(Palette : in Color_Palet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  Makes the palette the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Palette: The color palette to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: Not_In_VGA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age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String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Write_String(X_Pos : in Horizontal_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_Pos : in Vertical_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 : in Screen_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  : in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  Writes a string in the system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X_Pos - Horizontal star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_Pos - Vertical star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- The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 - The str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: Not_In_VGA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side_Screen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     1. X_Pos, Y_Pos is upper-lef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Position only garanteed if range checking is enabl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