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186849260"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480894200"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