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843232871"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262695579"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81168033"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628540778"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020994535"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951768998"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980354214"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247113373"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