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people, two speed paramet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ard 386/PC environment selected by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handle all thei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, however, you may nee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 or you may want to change the 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/PC environment.  This appendix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peed parameters and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installing the Inboard 386/PC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PEEDPC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iming constraints, som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't run at very fast speed (4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low down the computer's operating spe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wait states -- speed decreas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wait states increases.  Table 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number of wait states Inboard 386/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or eac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1    Wai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Number of additional wai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installing the InboardTM 386/P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installing the Inboard 386/P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wo-part process:  copying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 and adding comma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 files.  If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have the software do this for you,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pter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 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InboardTM 386/P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use the Inboard 386/PC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opy the files you ne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ard 386/PC diskette to your hard disk'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to your system diskette.  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describes the files on the 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/PC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e InboardTM 386/P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Inboard 386/PC software you must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BRDPC.SYS (described in step 1)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ard 386/PC softwar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Add the following command to the fir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in the hard disk'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on the system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NBRDPC.SYS  [SPEED=n] [EGACACH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CACHE] [NODIA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PAUSE] [NOSCRU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YSWAIT=n] [FDWAIT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DWAIT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in brackets ([ ])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none or one or mo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Don't type the brackets.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 describes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2    INBRDPC.SYS op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=n        Specifies the initial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ard 386/PC.  The variabl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y slow) or 4 (very fast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SPEED=n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tarts in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pplication programs run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(SPEED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                           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like most users,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low speed are all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need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are situa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is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provides tw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 D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2    INBRDPC.SYS optional parameter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CACHE       Specifies that the EGA RO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) will run in the 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/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bit memory.  This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pdate faster.  Use EGA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EGA monitor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CACHE if you have an EG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SWITCH mode.  Th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BIOS can't be c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ize of th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CACHE parameter reserv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Inboard 386/PC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caching the EG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ACHE        By default, the system BI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nboard 386/PC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ACHE lets you switch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back to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you can't wa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Alt/Del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OCAC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IAGS        By default,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un when you turn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NODIAGS lets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                           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diagnostic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parity errors are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or restart the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s will be run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I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recommends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I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e diagnostics are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measure of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AUSE        The Inboard 386/P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s -- you have to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 The NOPAUS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s this pause unl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lways pau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 D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2    INBRDPC.SYS optional parameter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CRUB        By default,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urn on or re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CRUB lets you spec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not be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not initi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's getting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WAIT=n      By default, no wait st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operation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).  SYSWAIT lets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states add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(These wai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r hard disk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WAIT and HDWAIT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hard disk I/O wai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an even number from 0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ut both SYSWA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=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=INBRDPC.SY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one or the oth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WAIT=n       System BIOS code execute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runs from Inboard 386/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.  Use FDWAIT to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                           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BIOS routin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16 wait st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perations.  FD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number of wai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an even number from 0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 D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2    INBRDPC.SYS optional parameter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WAIT=n       By default, no wait st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perations.  HDWAI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wait state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Because mos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I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at very fast speed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HD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an even number from 0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gnore error messages, even if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you from using the computer.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rror conditions as soon as you recei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four sample INBRDPC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command line should look like thi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have an E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he Inboard 386/PC to run i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pee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to pause after the 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/P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NBRDPC.SYS  NO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command line should look like thi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situation as sample 1 plu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he system BIOS to run from 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/PC 32-bit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NBRDPC.SYS  NOCACHE  NO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command line should look like thi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an EGA monitor which you want c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                           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he Inboard 386/PC to run i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pee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30 wait states added for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NBRDPC.SYS  EGACACHE  FDWAIT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 D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hould look like thi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have an E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he Inboard 386/PC to run i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NBRDPC.SYS  NODIAGS  SPEED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ILIM386.SYS turns extended memory into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If you already have a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(such as an Intel Above Board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you can either continu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board or turn extended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board 386/PC into expanded memor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both.  Intel recommends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expanded memory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M386.SYS doesn't support expanded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Boards -- use EMM.SYS.  If you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M386.SYS, you must disable expanded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=ILIM386.SYS command must com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=INBRDPC.SYS command and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evice drivers i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put the computer in virtual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an't run with other programs tha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virtual 8086 mod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86 and ILIM386.SYS can't run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ture of these progams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to do with the Inboard 386/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LIM386.SYS, add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the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LIM386.SYS  [EMS=n or EXT=n]  [FRAME=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ckets ([ ]) specify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Don't type the brackets.  Table D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M386.SYS uses approximately 56K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 This reduces the tot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xtended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0                          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3    ILIM386.SYS op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=n          Specifies the amount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urned in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n range from 0K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of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ard 386/PC and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g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oards.**  n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just the number; don'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=n          Specifies the amount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urned into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).  Th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K bytes to the tot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on the 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/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ptional Piggybac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 isn't a multiple of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M386 will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n u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just the number; don'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n equals or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needed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evic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D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You can specify the EMS=n paramete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=n parameter, but not both.  Use EXT=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 specific amount of extended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when caching the hard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CHE.COM (described in step 3).  When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about is expanded memory, an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left over doesn't matt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S=n parameter.  Or don't specif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=n or EXT=n and use the defaul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all available extended mem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ILIM386.SYS resides in approximately 56K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xtended memory.  So the maximum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available when ILIM386.S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is the total amount of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56K.  Consider using the EX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EMS parameter.  Any memor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assigned as extended memor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parameter and not used by ILIM386.S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in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2                          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3    ILIM386.SYS optional parameter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=x        Specifies the addres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-byte page frame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is mapp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RAME parame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E000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recommends you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That wa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000 isn't avail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M386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utomatical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hoose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include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x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addresse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000      D400      C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00      D000      C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00      CC00      C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E000 first.  If this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oards in the comput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wo sample ILIM386.SY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command line should look like thi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turn 1024K bytes of extended mem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M386.SYS  EMS=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D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command line should look like thi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eserve 512K bytes of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urn the rest in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M386.SYS  EXT=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4                          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ICACHE.COM speeds disk reads by s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computer's hard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ard 386/PC 32-bit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CACHE.COM (only if the compute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), add the following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CHE  [/S:n]  [/B-]  [/T-]  [/-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4 describes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4    The ICACHE.CO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Specifies the amount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K bytes) used for ca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n range from 4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specify the S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all availabl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K byte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-            By default, data is copied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che in batches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performance, but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ncrease the tim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during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at 4800 bps or fas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-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D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4    The ICACHE.COM parameter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-            By default, whe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the rest of the tr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memory.  This lets I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ectors from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DOS often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earby sectors so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sector, reading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usually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- parameter disables wh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.  Consider using the 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littl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e (the software uses 12.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programs access man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ed ove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k will giv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actually bump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that are read frequ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disk has many bad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pped out. 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re on the sam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sectors, reading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tra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n error.  While I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ack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6                          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iginally request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x            Specifies that drive x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pecify as many drive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each is preceded by "/-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drive th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, both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be c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s the letter of the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D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ree sample ICAC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command line should look like thi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a 256K-byte disk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batching because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ru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CHE  /S:256  /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command line should look like thi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a 512K-byte disk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two hard drives (C and D)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CHE  /S:512  /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command line should look like thi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he disk cache to be the siz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p to 102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the entire track read in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CHE  /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following comm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CHE.COM is installed (th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able D-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CHE  [/M]  [/F]  [/P]  [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8                          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5    The ICACHE.COM post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Displays the number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, the number of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the number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sa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ch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requests sav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Flushes the cache and reset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to zer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to its initial stat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erforming bench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        Displays all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Un-installs the disk cach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un-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install it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Restart the computer (by pressing Ctrl/Alt/D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you added to the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s won't take effect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InboardTM 386/PC software set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hows five sample Inboard 386/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et-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Your files should look like thi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have an E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to turn Inboard 386/PC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D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to speed up disk rea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ing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              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NBRDPC.SYS                 ad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l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Your files should look like this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ituation as sample 1 except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itor that you want cached in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              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NBRDPC.SYS  EGACACHE       ad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l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Your files should look like thi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have an E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o set up a 128K-byte V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ard 386/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o set up a 128K-byt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              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NBRDPC.SYS                 ICACHE /S: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VDISK.SYS 128 512 64 /E:8 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l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Your files should look like this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ituation as sample 1 and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an Above Board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              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NBRDPC.SYS                 ad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EMM.SYS PC D000 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l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MM.SY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with EMM 4.0.  Refer to Appendix 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using expanded memory o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when the Inboard 386/PC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Your files should look like this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ituation as sample 1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o turn extended memory into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serving 256K bytes for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o set up a 256K-byt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              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0                              TECHN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NBRDPC.SYS                 ICACHE /S: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ILIM386.SYS EXT=256       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l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go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Inboard 386/P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 Chapter 7 explains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ARAMETERS                              D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