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60                      3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Cjr BIOS replacement that fixe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s caused by use of NM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    Gary 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e keyboard beep in most cases (including disk busy) (for dis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used with Impulse / Alpha / Micro Products memory sidec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an interrupt handling bug in the PCjr BIOS that allow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nabled when they're not supposed to be (can happe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a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'break' scan codes f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jr BIOS should do this, bu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MI protector (similar to the one in JR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to INT 09 similar to PCINT09 and JR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Fn-PrtSc to print screen while in Fn-Pause (without un-pa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 keyboard buffer (optional, NOBEEP.SY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amatic speed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9600 baud suppor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80 column mode (NOBEEP.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the disk drive for quieter operation with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 the keyboard click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ff the system unit beep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stalls replacements for the BIOS keyboard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se need to be installed in "fast" sidecar memory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n the 128k of "slow" memory in the system u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he installation process somewhat, since DOS alway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nd TSRs in the lowes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ided 2 install options.  In most cases, either on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.  In some cases, one may be better suited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y are functionally equivalent.  The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EEP.SYS is a device driver that will steal the top 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 and install itself there.  It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CJRMEM.COM, which is the driver softwar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sidecar.  It also works with the memory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ther types of expansion memory, but possi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.  It uses an unconventional method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vectors, which may make it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oftware (especially multi-tasking software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 or DesqView (I haven't tried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)).  Installed early in the boot process befor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s and TSRs, it may work bet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.COM when used with other software that hook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rupts that NOBEEP takes over.  NOBEEP takes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interrupts 13H and 0Eh, the PCjr-uniqu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 02h (NMI) and 48h, and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14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.COM is a TSR, a "Terminate and Stay Resident" program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, it installs itself permanently in memory taking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and disk drive functions while retu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DOS so other programs may be run. 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in memory above 128k.  To install it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fill the lower 128k with other device driv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s (a ramdisk will do nicely) so DOS will insta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128k.  NOBEEP.COM cannot be used if the lower 128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left free for use by othe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 has been used successfully with every DOS version from 2.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.  If using DOS 2.1, the DOS patches from the DOS21FIX packag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should be used.  This is a must when running Prodig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 may hang if DOS 2.1 is used without the pa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selected version to your DOS boot disk and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UTOEXEC.BAT fil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.SYS: DEVICE=NOBEEP.SYS must be added to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DEVICE=PCJRMEM.COM statement.  It tak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size adjustment and reboo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JRMEM.COM.  PCJRMEM.COM or other memory dr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required to relocate the video buffer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drivers may be confused by having the DO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already adjusted before they start, and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Do not press any keys while the system is boo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  NOBEEP.SYS may fail if keys are pressed befor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pletely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.COM: This may be placed in your AUTOEXEC.BAT or ente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.  You must have already filled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k of memory with device drivers, ramdisks,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, or the installation will fail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Simply add NOBEEP (one word) as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on your DOS disk.  To minim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 with other TSRs, it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SRs in the AUTOEXEC.BAT file.  If you nee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to fill the lower 128k, it will of course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after them.  Some experimentation may b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order TSRs should be installed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o work.  If you do not have an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create one with the following 3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 and JRHOTKEY (from PCTOOLS) both contain NMI protector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NMI protectors are installed, NOBEEP's must be installed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BEEP and JRHOTKEY will fight each other, 'protecting'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 handlers.  At least one of the following must be observ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JRHOTKEY with NOBEE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stall JRHOTKEY with option "H" ("Hands off NMI")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since having two NMI protectors installe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redundant and unnecessary.  NOBEEP will provid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I prot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stall NOBEEP.COM before JRHOTKEY (not a concern with NOBEEP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evice drivers get loaded before TSRs).  Thi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MI protectors 'protecting' the same NMI handler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but is not as efficient, since each NMI protector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ight loss in processing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 and JRHOTKEY both contain the "PCINT09" fix.  While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problems, it is not necessary.  If using JRHOTKE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CINT09-like fix, use NOBEEP option /P to eli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copy of this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nctions are optional.  The following switches ar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trolling these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earch for memory above 640k (NOBEEP.SY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.SYS will, by default, search for memory between 640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6k, and make it available to DOS if found.  Since NOBEEP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size adjustment, PCJRMEM.COM can be used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736k. 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Do not search for or give DOS memory above 64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nn  Do not search for memory.  Set memory size to nnn k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nn must be equal to or less than what you have instal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n is a decimal number (example: /M640).  4k byt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ed from the specified size to allow room for NOBEE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reside above 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nnn may be useful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termining minimum softwar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serving memory fur special non-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orcing option /A to test broken unrecogniz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est for memory errors (NOBEEP.SY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s that memory is working correctly.  This i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Cjr's memory is not parity checked.  The POST t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elow 640k and NOBEEP's test of memory above 640k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rotection against memory errors.  The default is for NOBEE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emory if the memory size is changed from the size set by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's test can be disabled if desired to save time (I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letting this test run at least once when first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mory above 640k).  The test can also be enabled to includ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bove 128k (the test is more effective than POST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ct addressing faults, but is a bit slower as a res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Do not tes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Test all memory above 128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bove 640k can be used without being tested; just specify /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rgraph is drawn (darkened in in 4 passes) as the test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ompletion is indicated if this completes with no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In the event of a failure, failing address and dat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xpanded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et you type ahead farther before getting a beep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yboard buffer full. 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103 key buffer.  Takes an additional 256 bytes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vailable with NOBEEP.SYS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15 key buffer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ftware will not work if the buffer is moved. 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UF package on PCTOOLS: YTERM, I3101, COLORKEY, DOSA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YS, and maybe even ANSI.SYS, fall into thi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found that some of these will work in some case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OS version being used and other resident software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PCINT09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uplicates the fix in Max Maurer's PCINT09 package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to allow Microsoft QuickBasic 3.0 to work on the PC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causes this fix to not b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HOTKEY also includes the PCINT09 fix.  If you are using JRHO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may be used to prevent multiple copies of the PCINT09 fi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mpulse / Alpha / Micro Products memory side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cannot write to disk successfully when it is running in Impu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he problem is hardware, not the Impulse driver soft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NOBEEP will recognize that the write has fail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vert to ROM BIOS to retry the write operation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upted disks that could occur with some earli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.  Retries double the time required for writing to disk, th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the increased write time caused by this, NOBEEP can be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directly to ROM BIOS for disk writes.  ROM BIOS will cause b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while the disk is running, though, so the beep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when writing to disk with Impulse memory.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NOBEEP or ROM BIOS will handle disk reads and wr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This is the default if you have an Impulse 100 sidec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PROM.  If you have a different type of Impulse sidec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/I must be specified, as NOBEEP can only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memory if the EPROM is present.  If option /I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r assumed, message "Impulse patch applied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NOBEEP is installed.  /I causes NOBEE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disk code to be used for disk reads only.  BIO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writes (beeps will occur if you type while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This is the default if no Impulse memory is found.  /W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BEEP to handle all reads and writes.  With a clock speed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BEEP may be able to write to disk successfully with Impu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this has not been tested).  If this is true,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will override the default of /I for Impu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causes BIOS to be used for all disk accesses.  The 'beeps'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Keyboard spee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  typamatic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typamatic slowdown (half the normal r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normal typamatic rate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2x typamatic spee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  3x typamatic spee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4x typamatic speed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oftware may have a problem if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d up excessively.  The BASIC interpreter is a good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IC, for example, keys are put into the keyboar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basic can remove them.  This can be damaging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ith the backspace key, since after you release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ll continue taking backspaces from the buffer, 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ext until the buffer emp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 port patch to allow 9600 baud (always installed by NOBEEP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vided unless requested with NOBEEP.COM). 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9  installs this patch. Takes an additional 112 bytes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cl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will turn the keyboard clicker on and off (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-Alt-CapsLoc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will quiet the internal (system unit) beeper.  Audio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hrough the monitor speaker and rear panel audio j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 If the monitor volume is fully turned down, the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o sound.  Note that this change may not be permanent -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ossible for a program to turn the beeper back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RHOTKEY is one program that turns the beeper back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 the beeper also disables the cassette motor re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e number of floppy disks in BIOS equipment flags (NOBEEP.SY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ovided as a way of enabling additional floppy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dded (this is a replacement for the patches som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pplied to PCJRMEM.COM - those patches will no longer wo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in place of patched DOS boot record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some other method to get DOS to recognize addition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this option may not be required.  Drives enab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SYS should NOT be included here.  This defines the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known before defining additional drives with DRIVER.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possible to use 3.5 inch drives without DRIVER.SY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combination of this option and SET720.COM from PC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1  sets 1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2  sets 2 floppy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3  sets 3 floppy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4  sets 4 floppy disk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included by default and do not need to be 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 keyboard beep (except with Impulse memory sidec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 enable interrupts when keys ar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nerate 'break' scan codes for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Fn-PrtSc to print screen while in Fn-P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MI prot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INT09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can be placed in any order.  Invalid options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NOBEEP.SYS /K /3 /C  (in CONFIG.SYS, for NOBEEP.S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 /2 /9                (in AUTOEXEC.BAT, for NOBEEP.CO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 cannot be removed, but some options can be modifi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amatic rate can be changed, the clicker turned on and off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er turned off, and the default 15 key keyboard buffer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(if the 103 key buffer was installed by NOBEEP.SYS)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)running NOBEEP.COM, specifying the new options.  This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whether you installed NOBEEP.SYS or NOBEEP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 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the normal typamatic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.SYS takes 4096 bytes of memory (4352 bytes if /K is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.COM takes 3504 bytes of memory (3616 bytes if /9 is u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2 bytes if /B is used alone without /9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memory used by NOBEEP.COM may vary depending on you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rupts used by NOBEE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terrupts are replaced by NOBEEP.  Any other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or TSRs that want to hook into these interrupt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after NOB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02 (NMI) - keyboard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48 - PCjr to PC keyboard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13 - diskette interrupt (some requests may be passed alo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T 13 owner:  ROM BIOS or possibly a disk device dri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0E - diskette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14 - serial port (may not be relaced by NOBEEP.COM - user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terrupts are hooked into by NOBEEP.  Any other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or TSRs that replace these interrupts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08 - timer tick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 09 - keyboard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BEEP.COM hooks into these interrupts immediately when it i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.SYS does not hook into these interrupts until the firs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(they cannot be hooked into when NOBEEP.SYS is loaded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has not set up these interrupts ye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instructions for users of my older PCJR9600 pack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JR9600 and NOBEEP must not be used together  (they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keyboard NMI handlers - only one NMI handl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e at one ti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NOBEEP.COM (the TSR), use option /9 to ge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baud fix that was provided by PCJR96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using the PCJR9600 S or M options to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or XCHANGE cable news service, the interrupt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provided by this package provide the equivalent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ecial options are required for use with XPRESS or 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oad NOBEEP (with the /9 option if you use NOBEEP.COM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As before, if you don't have the internal modem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use "MODE COM1: 9600,N,8,1", or run a COM port sw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fore startup and select the "secondary"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in the XPRESS/XCHANGE PC setup menu.  You also need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column mode before starting XPRESS or X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y PCJR9600 package for more comments on using XP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HANGE on the PCj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ssible probl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everal keystrokes "disappear" then all appear at onc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key is h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Some other program has stolen INT 0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eeps still occur while accessing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1. INT 02 (NMI) or INT 13 (diskette) has been sto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so using JRHOTKEY, be sure you have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instructions in the text above.  2.  Option /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has been specified or assumed (see description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bove).  Look for message "Impulse Patch Appli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BEEP is loaded.  If present, your machine appea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Impulse 100 sidec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eeps occur at random times when the disk drive is not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Some clock speedups seem to cause this.  I do no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, but if someone would like to try to work with 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please contac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lso have one report of beeps with NOBEEP.COM without a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up.  Switching to NOBEEP.SYS solved the problem. 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cause, but interference with other resident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disk keeps spinning and programs stop if keys are held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The PCjr cannot handle the disk drive and keyboar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  PCjr BIOS was written to favor the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ing "the beeps".  I have changed it to favor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jr now cannot finish a disk access while keys are held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you hit a key while the disk drive is runn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laying the disk access.  If you hold a key down (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hat "does nothing", like a shift key), the disk acc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finish.  You can type while the disk is spinning, bu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do, you are delaying the disk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"ERROR D" or "ERROR E" during POST, when connected to XPRE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POST interprets the data coming from your XPRESS/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 as an error.  POST does not expect the serial por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data while it is testing the port. 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, ignoring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/K does not provide an expanded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You have other device drivers ahead of NOBEEP.SY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me too much memory.  The keyboard buffer (which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owned by the device driver) must be som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k and 65k in memory.  If NOBEEP.SYS gets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65k, it can't contain the keyboard buffer, so it le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buffer installed.  It may be possible that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of DOS may be large enough to exceed 65k by themsel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ccurs, /K will not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DOS clock is not as accurate with NOBEEP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 This is an unfortunate side effect of this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PCjr uses some of the keyboard hardware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of the time of day while it is accessing the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EEP keeps the keyboard enabled during diskette access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rdware cannot be used to keep track of the time of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EEP adds a fixed value to the time of day each tim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essed to try to keep the time as accurat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jr locks up if keys are pressed while boo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do this if you are using NOBEEP.SYS.  Part of the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cannot be done at the time NOBEEP.SYS is loaded. 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one later, after DOS has set up interrupt vectors.  NO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is has been done when you press the first ke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s installing itself at tha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accesses take longer with NOBEEP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: NOBEEP may be getting errors on each disk ac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BIOS for retries.  Try option /I or /B (se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op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 repo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dicate the version number of the program and wha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ed when you installed NOBEEP.  Also include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emory expansion driver (PCJRMEM.COM or other) and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expansion (IBM, Microsoft, Impulse, etc).  Limited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vailable, as my time perm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