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96044767"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4092795"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