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-1993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 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and Modes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eshows. . . . . .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ed Command List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 and Mouse Commands in Menu Mode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 and Mouse Commands while Viewing a Picture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oding Other File Formats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features. . . . .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nown Problems. . . . .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 For Other SuperVGA Boards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 Techniques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VPIC Operates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ding Directly to Screen Memory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ding to CPU Memory First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Terms and Conditions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grades from Previous Programs and Updates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s from Me</w:t>
        <w:tab/>
        <w:t xml:space="preserve">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. . . 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 Versions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 Oriented BBS's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 . . . .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 . . . . . . . . . . . . . . . . . . . . . . . .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K Tseng ET-4000 256 Color    *.* FILES              Auto/Lock/Norm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  640x350  640x400  640x480  80x600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2.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3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4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5.MAC           4 Column, 20 Row Pict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6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7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8.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9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Line                                                     Memory=498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=Tag/UnTag ENTER=Show ESC=Quit F1=Help F2=Slides F3=Info F4=EGA/VGA &lt;-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/F6=+/-Res F7=Lock/Auto/Norm F8=Wait F9=Path AltF9=DIRS F10=ShowPath PgUp PgD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The original program was called VGIF, refl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view only GIF files. When the program evolv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paint file formats, its name was changed to VPIC. See the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in Appendix A for latest additions and bug fixes.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How VPIC Operates for an explanation of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VPIC and other viewers, and the advantages and disadvant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n the index page shows the screen you get if you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n a directory that has viewable files. The top row tell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VGA card and how much memory VPIC thinks you have (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gure VPIC if this is not correct), the filespec VPIC is using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cx), and is also where the Lock/Auto/Norm and Wait indicato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wn in italics). The second row is the the resolution lin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solution hilited; you can chage resolution with F5/F6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ing with the mouse. The next 20 lines are the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viewable files; you can use the cursor keys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select one for viewing. Line 23 is the Dialog L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and prompts appear; at the end of this line is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 that VPIC can use for slideshows. Line 24 and 25 list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commands available from the menu; these can also be left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to activate them. Pressing F1 gives a help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, and these can also be left click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ctivate them. There is much more to VPIC, but this quick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flavo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L FEATURES - VPIC is a very easy to use but powerful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er. It shows pictures in EGA, MCGA, VGA or Super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n most of the popular display adapter cards, and uses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configuration file to tell VPIC which VGA chip your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d what video modes it can do. It has a single file, slide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mode of operation, and will show pictures i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file formats. When a picture is on the screen,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s, VPIC can manipulate the picture, or convert the pictur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. All this in a fast, easy to use program that puts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trol, and is rated by users as the top in it's clas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32K and 16.5M color modes using the Sierra or ATT DAC'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ing 16 thru 32 bit files in PCX, TGA, and TIF formats,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reduction (to 16 or 256 colors) for these file types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 hi-color DAC. Sorry, but VPIC doesn't work with 24 bit BMP'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- This is the default mode when you just enter vpi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It lists all viewable files in a 4 colum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controls to allow you to show pictures the wa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m, including a slide mode. See Menu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- This mode has advanced features which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ive for application programs which don't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hi-res graphics, such as data bases. You can shell to VPI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and the /r option to display a picture and retur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, without waiting for user input 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essage. If you want user input,  call a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pic /r %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it 100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- This mode uses a plain text command file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want to see in the order you want to see them, wi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ay specs if desired. This is particularly useful to showc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ne at trade shows, or to put on a self running dem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: VPIC requires DOS 2.0 or up to run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, or DOS 3.0 up to run from anywhere. You must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your graphics board using CVPIC or CONFIG; VPIC comes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seng ET-4000 SuperVGA board with 1M memory). The WHICHVG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identify your VGA chip and the amount of display memo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VGA BOARDS SUPPORTED  - Presently, VPIC has SuperVGA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TI New, old, and Ultr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Cirrus GLD54xx boards (thru VE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Headland/Video7 - Newer/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CR - used in newer Boc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aradise/Western Digital - Newer/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mus - Used on Galaxy S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QVision - Compaq's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altek - used in Realte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S3 GUI Accelerator - Doesn't use VESA info info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Zymos - Used in HiRes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l boards that support VESA 1.1 and later correctly. If th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ed by the board is incorrect, a generic VESA confi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plied, and you can configure with this and do 'vpic /v'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ignore the incorrect VESA info the board returns. This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fig file contains all standard VESA modes, and you can add/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micolons to make it conform to your display board capabilit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ks for most VESA boards, but may have to be 'tuned' for som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y don't use standard bytes/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r display board capabilities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 implements the VESA standard (thru BIOS or a TSR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-detected and used regardless of the configuration;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 to VESA is you can't scroll down quite as far. The /v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option makes VPIC ignore the VESA info your display card re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se the configuration info. See CONFIG.DOC, README.1ST,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ore info o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TYPES VIEWED AND CONVERTED - VPIC will view and conve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file formats [convert command while viewing in brackets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Binary Image Files (BIF) from B&amp;W image capture boards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Dr. Halo CUT files (with PAL if present). Not Dr. Halo PIC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 GIF87a and GIF89a files; saves to GIF87a format only sinc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uff is mainly animation and text handling enhancements.  [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rmal], [I=interlaced], [M=mirrored], [U=upside down], [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otated CCW 90 deg], [&gt;=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. Pictor/PC Paint PIC files. [P]. Some ViewPoi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. Zsoft PCX files (including 256 color files)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8. ColorRIX/EGA Paint SCx files, uncompressed only. RIX won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his compression algorithm, so compressed file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Use ColoRIX's RIXLATE to uncompress SCx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. Targa 8 thru 32 TGA files, compressed or uncompress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s Targa files that are compressed (e op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). Now supports the Sierra DAC in 15 bit color and ATT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4 bit color, but file conversion options don't wor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screen.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 TIF files, all types except multi plane and FAX.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1. Microsoft Windows 3.0 Bitmap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andles up to 20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rting letter (or number) of filename jumps to fil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marked files singly (ENTER or left mouse button) or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(F2) in the order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3] gives file size, colors, and oth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6] shows all 16, 256, and hi-color modes VPIC think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F7] locks a hi-color mode if your display card supports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8] Makes multi-image GIF's pause for a keypress betwe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F9] gives a directory tree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C copies tagged files (or file at cursor) to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L prompts for new fixed margins.  Entering 'a' makes that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to centering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M moves tagged files (or file at cursor) to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S makes a slidefile of the current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T (tag) 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U (untag) un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X deletes tagged files (or file at cursor). Prompts for each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letes the file, N doesn't, ESC aborts the dele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Z toggles the name display while decoding on/off. Defaul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/z passed on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text color setable in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- All the above functions are now controll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Click on the resolution bar, bottom 2 lines of quick hel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For the menu screen, the left button is the same as e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utton is the same as the spacebar. While decoding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borts; while viewing, the left button returns to the menu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lt functions must still be done by keyboard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(F1). The Alt_F9 (directory tree) can be done by mou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Gives the board type along with the number of colors (16 or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Gives the resolutions available with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22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, 25 Quick help on commands and mou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- The following commands (shown in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y time the pictur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Shows filename while decoding, and [ESC] aborts decoding. Menu Alt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command line /z overr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/ or ? or clicking the right mouse button gives a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mand can be clicked with the left mouse butt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n be pressed to activate the command (except for 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] animates a picture by rotating the palette; very plea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animation, ENTER stops it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Up/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B] converts a 256 color picture to 64 gray shades. 25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. Alt_F10 doesn't undo this, since all screen indexes we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] prompts for another filename and x,y margins; gives pi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icture. Works best when VPIC invoked with /m, /x, and /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or with Lock (F7) and Alt_L to set the margi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C, D, G, I, M, P, R, S, T, U, W, Z, &lt;, &gt;] are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; see 'FILETYPES VIEWED' above. The picture is conv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ors you are viewing it in, thus allowing 256 &lt;-&gt;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lor conversions. For PCX, TGA, and TIF files VPIC will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nt a 24 b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] momentarily displays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marked (tagged) file 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shows next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ENTER] shows previous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breaks the loop and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-F10] are adjustments for red, green, blue, contr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which decrease/increase in pairs; ie F1 decreases red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red. [Alt F10] restores the original palette (exce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is larger than the screen the Up/Dn ar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scroll the picture vertically on the screen.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f you have enough video memory and your display 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e to video memory not being displayed (Video 7 won't).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scroll sideways; see 'How VPIC Operates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COMMAND LINE OPTIONS - The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 [/a /b /d /e /h /l /mN /0 /r /v /w /xN /yN /z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default path is the current drive and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5LBM, MAC, PIC, PCX, S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b option causes VPIC to beep after displaying a file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d option saves files to the directory VPIC was started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he same directory you're viewing. Good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h option allows the viewing of hidden files; great for R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ted files which you don't want to appear in the menu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l option tells VPIC not to set the video mode. Th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picture to a picture already on screen. Works best with /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mN locks the video resolution to mode N; N is determ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r the configuration file. The 256 color modes are 1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16 color modes are 11-20. 320x200x256 is mode 1,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o option tells VPIC not to check for EGA/VGA on star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onfiguration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p option stops VPIC from swapping GIF background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0. Good for saving to PCX files for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r option immediately returns control to a calling progr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80) if required. VPIC returns an integer, and if negativ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Can't find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Not a valid picture file for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File read or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Not enough memory f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An image in a GIF file is larger tha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Operation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w option wait for a keypress after each image in a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xN option gives a N pixel left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orizont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yN option gives a N pixel top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vertic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z option inhibits printing the filename of each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? option gives a help screen of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@filename option uses the commands in file filename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. The default filename extension is 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filespec is a filename, the single file will be show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GIF for pictur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path\filespec is a directory, a menu of all viewabl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will appear. Otherwise all files meet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For example, [vpic d:\pics\*.pcx] would giv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CX files in the PICS directory of drive D, while [vpic d:\pic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uld give a menu of all viewable files in the PICS directory of D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single file mode, where all other work in menu or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filename[.ext] shows the single fil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is the current directory, and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[filespec] will give a menu of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ath meeting filespec (may contain wildcards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filespec i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viewable files; just entering VPIC will give a 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s in the current directory. If Path contains . or .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ust be given (may contain wildcards). Thus ..\*.*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menu of all viewable files in the paren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b causes VPIC to beep after a file has been fully 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know when the viewing options are available. Doesn'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 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e starts VPIC in 16 color (EGA) mode; default is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h allows VPIC to find and display hidden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hose R or X rated files you don't want to b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. 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r filename[.ext] shows the filename picture and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(or a calling application program) with the picture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It is not necessary to change the video mod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each file, but it is up to the calling program to res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mode 3) after all viewing is done. The /a, /e, /l, /m, /x,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v gives a menu of the files in the current directory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ok for VESA info from the display card. This is usefu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info is incorrect or doesn't support all the modes the c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? gives a help screen for modes an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vpic /m3 /x0 /y0 /r file1 displays file1 in mode 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. Then, vpic /r /l file2 /x320 /y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file2 starting at column 320 and row 200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1 on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a slide show from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files for viewing, but VPIC allows you to set a different 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for the pictures. The commands are placed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 delay (viewing time) spec of the form 'd n' (space required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path for all the picture files in the form 'p path' (space req'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is the number of vertical retraces between animation ste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8 (if no number follows the 'a'). The mode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ing mode is automatic (whatever fits). VPIC understand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semicolon, blank or comment lines, and extra spa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the following slide file contents are understood by VPIC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1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:\pics  ;The directory for the picture files is c:\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des, and modes 11 thru 20 are EGA (16 color) mode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s only have a few of each type. The Orchid Designer ha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s and 4 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2. 640x350x256    11. 640x350x16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4. 800x600x256    13. 800x600x16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the others in the default modes (whatever f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now create a slidefile for you. In the menu you mark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in your slideshow, set the delay (using Alt_D)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S. VPIC will prompt you for a filename, and will automatically 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xtension '.SLD'. It saves the current delay, the current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s in the order you marked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[up], [down], [right], and [left] arrow key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enu of files. [PgDn/PgUp] goto next/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goes to next file starting with this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rea in the lower right corner allow the mous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the [SPACEBAR or the right mouse button] marks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 or the left mouse button] will display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in the order they were marked. If no files were marked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or the left mouse button displays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1] will bring up the help/menu screen; Enter or 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. Clicking the left mouse butt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tivates it, and clicking the right mouse button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2] will do a slide show of marked files until [ESC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3] will display the file size, colors, and file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4] will toggle between 256 (VGA) and 16 colo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Left clicking the mouse on the board name also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GA/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5/F6] will decrease/increase the default re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ing. In VGA, the default resolution for 320x200 pic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unless 'lock' [F7] is invoked. Left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ets that resolution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Alt F6] will list all video modes VPIC think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7] goes to LOCK, which forces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) no matter what the file size. Pressing F7 again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, which automatically selects a resolution which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icture. Pressing F7 again goes back to the norm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You can left click the mouse on Lock, Auto, Norm, on li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to set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Alt F7] allows you to lock a hi-color mode (if you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rd does hi-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F8] toggles the wait mode, where VPIC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a new path\filespec, and display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gives a directory tree of the current driv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DOS drives are listed on the 2nd line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 or by pressing the drive let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time a drive is selected, VPIC scans the driv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and saves this info in a file called $$DRIVEx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 is the drive letter) in the same directory where VPIC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imes, the drive data is retrieved from this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not scanned. If you added or removed directo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robably rescan the drive by pressing Alt_S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where it says Alt S on the directory tre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ork the same as in the normal file window, and a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pressing Enter or clicking on it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directory tree is folded into 4 columns, and the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 directory is shown by the lines preceding th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nd &lt;- -&gt; move the display by clicking thes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C] copies tagged files (or the file at the cu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ked) to spec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L] prompts for new fixed margins (a is auto cente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M] moves tagged files (or the file at the cu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ked) to spec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R] prompts for a new filename to renam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S] creates a slidefile of the marked files; see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T] tags (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U] untags (un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X] deletes tagged files (or the file at the ci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gged). VPIC confirms before each delete. [Y] will delete it, [N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trl-Break] or [Ctrl-C] will get you directly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. The amount of far memory available is also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. The menu title is the search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one lin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have suffici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GA boards do not support writing to non-display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rolling pics larger than the screen, so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these boards. Straight VGA boards can't scro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mode because the picture takes up all of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will no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double size image (which may be scrollable) and pressing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the normal size again. For VGA, the pic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nly in the horizontal direction; this will unsquas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400 pics so the aspect 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or clicking the right mouse button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screen of commands available while viewing.  Left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command or pressing the command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except for F1-F10). Right clicking the mouse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Esc removes the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 ENTER] will show the previous marked file (if an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the current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he file conversion options now work when viewing in hi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GA, TIF, and PCX files. All the following conversion option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default filename is present, and prompt for a new name if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create a file on the current drive and directory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, hit [Ctrl-C] to escape immediately to DOS; this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rve a file you don't want to write over. The safest bet i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in another directory using the -d command line option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ile is saved to the default directory, which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you ran VPIC from. I put VPIC in my UTIL directory, and hav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 set to include UTIL, so I 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ly. This is especially effective on fractals, wher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end to be the same color. Pressing [SPACEBAR] will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, and pressing [ENTER] will stop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ode. Thus, by waiting for an especially nic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[ENTER], the pattern can be written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 save commands. Pressing [ESC]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rate of palette rotation can be increased/decrea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arrows 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 resulting image can be saved with the gray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in VGA. The original palette cannot be restored with [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] after [B], but you can always redisplay the picture t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will prompt for a normal or enhanced DP II file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Run Length Encoded (RLE) compresse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uncompress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icture. It also prompts for x and y offsets (in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may not be exactly correct since the new picture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atch to the palette of the original picture, and som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ssing. This feature is handy for building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; ie, four 320x200 pics on a 640x400 screen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'locked' using F7 or /m on the command line. Specif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nt to place the first picture on the command line when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/x and/or the /y options, or use the Al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menu; the filename display is suppress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option on the command line. Alternately, you can have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icture as the first picture, then overlay the others o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picture can then be saved in any of the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supports. You can also specify the /mN resolution mo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lock the video mode to the desired composite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hanged once you are in the menu. Later pictur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ictures palette (if all are 256 color), so it'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the first picture with the widest range of palette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best rendition of the other pictures.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voke VPIC for this mode is `vpic /x0 /y0 /z /m3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file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prompt for a new filename;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 is for non-interlaced, and [I] is for interlaced, [M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 image, [U] is for upside down (inverted), [&lt;] is rotat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degrees 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PIC, and for EGA it prompts for a PC Paint or P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Cx where x is a function of the screen size. If in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if you 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S] will make a TIF file with the same file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F in whatever mode you are now using. Prompts for a 24 bit 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T] will make a Targa 16 or 24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extension TGA. VPIC defaults to Targa 16, and prompts f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BMP and it prompts for a com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compressed file. Be aware that compressed BMPs are sometime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n uncompressed. Doesn't handle 24 bi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(PC Paintbrush) fi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PCX. The file will be in whatever m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currently using (EGA or VGA). Prompts for a 24 bit 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Reverses the current palette; interesting effec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, and you can always start ov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If you hav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will prompt you if the file exists in the defaul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overwriting it or giving a new filen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really well with images created on the Sharp, Howtec 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, 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) and at the resolution you have selected.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 which differentiates between VGA and EGA mod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using the appropriate rules. This makes EGA &lt;-&gt;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be don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ll formats, the method of viewing is to decode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line at 1 byte/pixel, then copy this line to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mode you are using. This is a compromise for most fil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y are geared to EGA or VGA, and display time suffer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ode much simpler. Besides, the other forma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o allow easy conversion to GIF, which is the preferr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since it gives the smallest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GA 16-32 bit, TIF 24 bit, and PCX 24 bit files are viewind in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if you have it, and color reduced to 256 colors if you don'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lor rendition is pretty good. The Image Tools TGAPIC and Pegag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aging Corp's SHOWTGA do a better job of color reduction, but onl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GA files. If you use SHOWTGA (which converts to a Targa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), you can use VPIC to convert this to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s meant to fill a void not covered by paint programs,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ant to compete with the paint programs, and in general if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something well (such as resize a picture to fi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ut out a portion of the picture), VPIC will not attempt to do it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ther hand, if you think of a feature which would enhance V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TI VGA Wonder 1024x768x16 mode and all the S3 1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pixels/byte, unlike any other VGA or EGA mode. It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viewing and conversions, but will not view or con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Paint files, ColoRIX EGA files, or Pictor EGA files,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have a board with the Trident TVGA 8900 VGA chip,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MODE before running VPIC, or run MAMODE 64 if you were in a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nk mode. Some of these cards return VESA infa about hi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they can't do, so you may have to run 'vpic /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</w:t>
        <w:tab/>
        <w:t xml:space="preserve">Most boards using the S3 SuperVGA chip don't return correct VESA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 you will have to configure with either S3.CFG or S3NEW.CFG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'vpic /v' to make VPIC ignore the incorrect VESA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.</w:t>
        <w:tab/>
        <w:t xml:space="preserve">ATI boards in general will not enable the 800x600 mode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ick the right monitor in ATI's install program. I had to use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figuration to anable the 800x600 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will write me with the details of how to set the variou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to bank switch the display memory. Of course, if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VPIC I will give the problem more consideration. Use of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ndatory, since I can't tell if the new routines work unless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 to come by,  and is needed if VPIC is to support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boards. A VGA board needs to bank switch for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only a 64K window in the PC address space f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from A000 to AFFF), and extended modes require more than 6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; 640x480x256 requires 307200 bytes of memory, or about 4.7 '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4K'. Bank switching is a means of mapping the (A000 to A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ddress space into 64K chunks of actual display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bank switching is determined by the VGA chip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ke to run VPIC with a particular set of options, 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n a directory NOT in your path, and make a batch file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path which calls VPIC with the o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vpicdir\vpic /options %1 %2 %3 %4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x:\vpicdir is the drive and directory where VPIC resid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1..%6 pass other options to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onversions (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run VPIC in auto mode (/a or F7) and mark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, the first picture is displayed when you press Ente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on the screen, you press the desired conversion comman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VPIC is done with the conversion, you just press Enter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icture, and so on. With this technique, you can mix file 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The other technique is to decode to CPU (normal) mem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picture (or a portion of it) to screen memory. Both 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vantages and disadvanta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CPU memory firs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the maximum displ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have sufficient memory for large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any TSR's in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 in display memory to make the new file. Thus,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get in a new file format, in whatever mode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56 or 16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y picture data beyond the right edge of the screen is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way. For this reason, you can't scroll left and right.  VP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code to display memory beyond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runs out of memory, set by BANKS in the configuration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 wraps memory beyond the bottom of the screen back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, like the Video 7 cards, then VPIC doesn't deco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1 byte/pixel), a rectangular area equal to the screen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display memory, which allows you to scroll around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refuse to display the picture. There is also th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- VPIC is not free software. If you paid a "public domain"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, you paid for the copy and mailing service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the program itself. Nothing ever gets to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from such a sale. You may evaluate VPIC for 10 days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d it useful, you must register your copy. There are several incen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registering VPIC.  You get free technical support (which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at times), you can get updates from me (with about 1M of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Fs) for $5 ($10 foreign) to cover shipping and handling, and you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 to stay in business and improve the program. VPIC has been e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1987, and new features and/or video card support are add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. I have tried to make it as versatile and fast as possibl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ill retaining the ease of use and intuitiv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s copyrighted software, and all rights are reserved. VPIC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hanged or modified in any way except by the author.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nd may be freely distributed,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, documentation, and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d for a ten day free trial period. Regardless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obtained, it is requested that all users comp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censing/registration provisions if they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</w:t>
        <w:tab/>
        <w:t xml:space="preserve">$25 per copy for individual users. Users can feel free to us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thing. I need your name and address for my record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e all updates at no cost (except shipping and handl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provided the registration fee has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order the latest version along with your registra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te License: $125 per 10 copies if used or distributed by yo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your product. All users would be registered coll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er your name, but can fell free to use VPIC for anything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nd technical support would be thru you (since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individual users) and would be distribut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(Only one disk provided, you keep track of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to 1000 up: $12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up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registered users can feel free to use VPIC for anything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echnical support from me, and pass it on to y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ovide me with a list of the user names and addresses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onor 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. $1.50/copy royalty if used as part of a DEMO; a demo is no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$3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ker of the demo/product must be a registered use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ient of the disk uses VPIC for other purposes (no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or product) he should register. You should 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agreement with me, and make payments annual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the yearly usage, and then correct it from year to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upply to me a written statement listing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each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 US Postal Money Order, Travelers Checks, or cas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s here charge up to $60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ll the above, VPIC should be distributed intact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OC files), support programs (CVPIC, CONFI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), and configuration (.CFG) files. Archived form is OK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ment, since it minimizes disk space, if you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r may install VPIC on more than one machine, provided h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r on each machine. The registration and license poli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 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registered VPIC. If you are already registered for VGIF or ZS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) you may upgrade to VPIC for an additional $15.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s $10. Since VPIC is updated regularly, I do not send notic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ts around quickly to most graphics oriented BBS's, and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puserve in Data Library 3 of 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order a VPIC update from me, please send $5 ($10 outside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ada) for materials, postage, and handling. As a bonus I will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disk with good pictures. Please specify 1.2Meg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1.44M 3.5" disk, and EGA, VGA, or SuperVGA (640x480x256 etc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know what pictures to send. I have some 1024x768x256 pictur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re about 500K in size and eats up a sizeable portion of a disk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one of these there wont be much room for other pictur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disks of pictures, please add $5/disk (3 disks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quite a few 640x480x256 pictures (mostly by Boris Vallejo)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isk full of 320x200x256 pictures and 1 disk of EGA pictur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on the various file formats VPIC supports is available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use of this product. In no event will I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including lost profits, lost saving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, or any 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- 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;  Modems: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628-2546,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034 Order:503-697-7700,Modems:(1200/2400) 503-697-5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's Warehouse BBS, Jacksonville, Florida (904) 260-9283                                            APPENDIX A - REVISION HIS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                              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lide mode now ignores the end of file mark in slide fil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s to menu mode if [S] pressed-shows mark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etter error checking to GIF file decoding. Notifies if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reatly improved color reproduction for 'problem' pictur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typic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of frequency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L] and [S] commands while viewing a picture. These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L] and [S] prefix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spe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the spec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dir/file spec from command line. Now accepts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so pics larger than 320x200 are shown in 640x480 VGA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crease/decrease resolution command while viewing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slide sh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is was a beta test version which got out. It had lots of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GIFs with MAC headers (1st 128 bytes are not GIF standard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display in /@ slide mode and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rident chip set support (for Maxxon and Logix VGA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ictor/PC Paint PIC, Dr. Halo CUT, Deluxe Paint LBM, an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lists &amp; displays Electronic Arts IFF files (same as LB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header interpre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b command line option to beep after a picture is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F command while viewing a picture to momentari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for files which don't follow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of 'don't overrun lines'. Added TGA expand option [E]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routines so they save the pictures size.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ile types (where applicable) to the info command [F3]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prevented working with DOS 4.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&amp;T, as well as the previous C_T, which VPIC will ac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lexibility to slide mode. Always decodes to memory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slides, now displays as much of picture a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89a features including transparent color, vari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text, user input, variable delay, and display of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`whichvga' program to try to identify your VGA ch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icrosoft Windows 3.0 Bitmap BMP file viewing/sa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 format. Sometimes uncompressed i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VGA chip designators, added VGA chips; see CONFIG.DOC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x and y offset, and inhibit filename display, fr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verlaying of pictures onto display using the 'F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 pages of comment storage for GIF89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v command line option to ignore VESA info and us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You can't change a single byte in VPIC or it will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since it does a checksum on itself. They used a batch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sneaky thing, and had the virus assemble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VPIC. It was not detected by Central Point Virus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n't an EXE or COM file, but was detected b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ho sent me a letter with the name and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ho uploaded it. The FBI is currently investigating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0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MP viewing and conversion so Windows will read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VPIC (compressed too), and VPIC will view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oes. Change RLE extension to BMP for view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al means of telling VPIC in the configuration fi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work with new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comes up with mouse cursor out of the way in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l option for putting another picture on the screen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numerous minor bugs in ver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3 VGA chip (Orchid Fahrenheight 1280, Genoa Windows V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a 03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nor bug in /m command and upd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16 color Windows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file marking bug where spacebar was ignored afte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b 04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marked file viewing when saving or delete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now lock the mode for marked file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DPII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c 04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VESA module for boards with dual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handle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ternal character table for boards which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uilt into Video BIOS (S3 in extended modes, 8514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n annoying bug when you pressed ESC to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iewing in mode 55h (1024x768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d 06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CR (NCR.CFG) and REALTEK (REALTEK.CFG)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uncompressed BMP viewing and conversion for od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liminated palette colors swapping for text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4 bit color (65 million colors) for Genoa 7900 (GENO7900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amond Speedstar 24 (DIAMON24.CFG), and possibly oth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32K color modes don't support file conversion or help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mainly there as a convenienc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9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 Beta test version I sent to someone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not to upload it anywhere. Oh well, so much for reques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buggy, and you should get ve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  06-1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8514A support. Added 8514A and ATIULTRA config files.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ith XGA, and you may be able to add the 800x6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info to remove number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slides to always decode to screen; mai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32K and 16M color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T and Alt U to menu; Alt T (tag) marks all files, an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(untag) unmarks all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a 07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VESA bank switching which cau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the top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8514A (and ATI Ultra) where i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whole picture in 1024x768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b 07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8 bit Targa dis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puts the 'bad code' message for corrupted GIFs a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leaves the picture on the screen, and goes in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is allows you to save at least a portion of a bad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c 08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ath specifier to slide command file. This is useful for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D ROM or other unmodifiab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R in the menu to rename a file. It prompts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uses the old extension if you don't give i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command line option to save files to the directory VPI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. The default is the now the directory you'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saving CD ROM pictures, that you can't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d 08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parated /x and /y command line parameters so you can spec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ll be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built in help so 'vpic /?' gives help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F1 gives help from menu, and / or ? gives help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  09-0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ESA bank switching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text sensitive help (command line, menu, 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er for 24 bit cards and top-down Targa'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er and conversion-added pad bytes when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Limited S3 320x200x256 to 1 screen; scrolling not supported by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lanked screen between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mpaq Qvision support-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a 10-2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Qvision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o option; Doesn't check for EGA/VGA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p option; Doesn't swap background for GIF's. Goo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PCX and going to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option; Saves to current dir instead of the viewing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 command to slide files to specify the path for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ped file limit to 2000 for the menu. Good for large 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b 11-1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ing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mus 2000 Graphics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stay marked when you press Esc from either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2) or manual viewing with Enter; they can be unmarked by Alt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You can now go to the previous file with Alt_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file viewing with Enter, the viewing continue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and you press Esc to quit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c 12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rey conversion to give better representation of sha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d 12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cumos SVGA chip, used on co-processor boards.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o medium memory model to accommodate more progr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have caused a few bugs which I haven't found ye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help screens also serve a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ast file viewing in command file slideshows when QUI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L to menu to set top and left picture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 12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irectory tree when you press Alt F9. Scans curren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directories, and presents them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Z to menu to toggle filename viewing whil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raphics cursor similar to Window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ce Increase: Since 90% of the VPIC registrations wan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$20), and to cover the nifty new features I plan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price for VPIC was raised to $25 for a sing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for updates to the latest version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) is the same at $5 inside the USA and Canada, and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, and includes about 1M of good GIF pictur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upgrade from a version prior to 6.0, and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me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a  1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uper 16 color palette selection for viewing i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not dithered, but look better than some dithered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b  1-3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ESA ver 1.2 checking, so it recognizes hi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M to menu to tell you what modes are current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C to menu to set the hi-color mode (8, 15, 16, or 24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t S (from the keyboard) to rescan a drive after Al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Abort, Retry, Fail' problem when you have additional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bove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c  2-0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rives in directory tree so they can go from A to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d  3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ic VESA configuration file, which you may modify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new board (which VPIC doesn't support directly) running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the manufacturer to get some of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e  3-18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visions for more than 1 M vide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altek card with Sierra DAC (RELTEK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f  3-2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ile reordering problem with Alt T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g  5-1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, move, and delete of tagged files, or single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are tagged. Changed the old Alt_C to Alt_F6 (view al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VPIC thinks you have) and old Alt_M to Alt_F7 (Lock hi-colo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C now copies all tagged files to a different disk/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M moves them to a different disk/directory. Alt_X now delet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but prompts you for each one. If not files are tagg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at the cursor is copied, moved,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   8-1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inor bug in block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Finally added TIFF view/convert support, including LZW compressed 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 reduction to 16 or 256 colors. Wh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S to menu to make a slidefile for the current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dded conversion support for hi-color viewing, including mouse,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mpts. If you want to save a color reduced version of a hi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view it in 16 or 256 colors and then do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ow Scan TV HRZ (18 bit/pixel) file format for viewing on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