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Registration Form TurboCALC v9.03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e: __________                  TO:  P&amp;M Software Co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3104 E. Camelback #50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Phoenix, AZ 850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Voice: (602) 897-955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Modem: (602) 897-9549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ROM:     Name: _____________________________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ddress: _____________________________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_____________________________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_____________________________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hone # (_____)_______________________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ck One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_ Initial registration of "TurboCALC" (suggest $30)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OTE: initial registration includes an upgrade to curr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version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_ Upgrade to current version of "TurboCALC" (suggest $10)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you are a registered user, you can use this option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btain an officially registered copy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INDICATE SERIAL # AND VERSION OF PROGRAM YOU HAVE: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erial # __________      Version # _______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INDICATE AMOUNT ENCLOSED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tribution Amount, $30 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Overseas Postage -AIR MAIL $4 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3.5" Diskettes, $3 ....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tal Enclosed ........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INDICATE METHOD OF PAYMENT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 using major bank card, please indicate your card no.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xpiration date and Interbank ID Numb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 MasterCard (r)   Interbank ID #  _____________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 Visa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 Check            Credit Card No. 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 Money Ord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Expiration Date _____________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gnature for Credit Card 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DO NOT send cash.  Send check, money order, or credit ca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formation.  Your request will be filled promptly upon receip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