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EWSEEK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8 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VIEW, the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SEEK works in conjunction with VIEW to find files containin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.  It stores the names of all files it find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en presents you with a complete list.  You can navigat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sor keys and view each file just by pressing "Enter"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rt the list alphabetically (a-z or z-a) and by file date (you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r oldest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viewseek [d:][directory\subdir\]filespec.ext text to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viewseek *.* My name  - look in all files in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tring "my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seek c:\mydocs\*.wp6 Another string - look in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:\mydocs ending in wp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string "Another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VIEW version 11.3a or later must be in a directory referenc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VIEWSEEK is provided at no extra charge to those who register VIE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ese programs and have not yet registered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drury@nrn1.nrcan.g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7th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