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chk.doc</w:t>
        <w:tab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the Serial protocol an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is used to analyze information on a serial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ing the information and allowing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information in either a HEX format or in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captured may also be saved in file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performs this function by routing any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to com2 and any information read from com2 to com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the information for display and or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will split the screen into 2 windows, an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ower window. the upper window will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from com1 and sent to com2. The low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information captured from com2 and sen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to allow analyzing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rom a host computer to a slave comput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of errors that were getting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Commchk can be used to allow a compu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a modem to access the modem of a seco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command line options ar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, -2, -3, -4</w:t>
        <w:tab/>
        <w:t>Setup ports to use. The first ent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rt designated com1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 The second entry becom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0/1/2</w:t>
        <w:tab/>
        <w:t>all commands up to the next "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for the ident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both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baud</w:t>
        <w:tab/>
        <w:tab/>
        <w:t>baud rates from 300 baud to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ab/>
        <w:t>Turn on TSC Computer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ill then gener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"C.FIL" appended when dis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file name</w:t>
        <w:tab/>
        <w:t>the file name must not have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er than 7 character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th name. It is used to creat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files, one for information read from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one for information read from com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ng the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.fil to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 -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s test1.fil - com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est2.fil - com2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f c:\commchk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s c:\commchk\test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:\commchk\test2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 Help off</w:t>
        <w:tab/>
        <w:t>Turn off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</w:t>
        <w:tab/>
        <w:tab/>
        <w:t>Turn Modem/Line status che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N </w:t>
        <w:tab/>
        <w:tab/>
        <w:t>Set the port name to display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of the por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parity</w:t>
        <w:tab/>
        <w:t>Allowable parit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N, ODD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 word length</w:t>
        <w:tab/>
        <w:t>7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Resident</w:t>
        <w:tab/>
        <w:t>As soon as the program gets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ized it will imiadiately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. Information will continue to pas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rial port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stop bits</w:t>
        <w:tab/>
        <w:t>1 or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tart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CHK -I 1 -B 1200 -P E -W 7 -S 2 -I 2 -B 4800 -P N -W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TS COM1 TO 1200 BAUD, 7 BIT, EVEN PARITY,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2 TO 4800 BAUD, NO PARITY,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uses an initalization file named "COMMCHK.INI"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initialization file is found then the port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default PC serial port values. Values for all por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need t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values for the ports you want to change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place command line parameters in the commch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on a line contain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UST" be a "-" character or the line is interpeted as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line as described in Section "A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ini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,base address,interrupt vector</w:t>
        <w:tab/>
        <w:tab/>
        <w:t>&lt;== serial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base address,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B 4800</w:t>
        <w:tab/>
        <w:tab/>
        <w:tab/>
        <w:tab/>
        <w:tab/>
        <w:tab/>
        <w:tab/>
        <w:tab/>
        <w:t>&lt;==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lowable ports are 1 -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chk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1 BUFFER     0.0   SYSTEM BUFFER      0.0   RTS DTR DSR CTS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SIZE OF THE BUFFER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^ SIZE OF THE BUFFER U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TAL NUMBER OF SERIAL PORT ERRORS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ST RECIEVED SERIAL PORT ERROR CODE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keyboard commands ar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key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key - Allow changing the serial port characteristic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key - Open the currently activ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key - Close the currently activ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key - Toggle video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key - Flush out all current serial po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key - place the display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key - place the display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key - Reinitialize the port, also clears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 key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key - Toggle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key - Shell out to dos - interrups and information 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e port to the other continue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 key - Toggle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 key - Toggle the line displa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 key - Toggle the Line and Modem status interru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you are on a system where the unused lin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oat then they may cause numerous interrupts to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pear to lock your system. so turning these interru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y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Startup default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 Baud, 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apture file, com1 and com2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/5/90  - </w:t>
        <w:tab/>
        <w:t>Fixed serial protocol data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/13/90 - </w:t>
        <w:tab/>
        <w:t>Modified help routine to not interrupt serial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Flush buff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asynchronous character s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that caused lo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allow setting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s to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/27/90 - </w:t>
        <w:tab/>
        <w:t>Modified code to use only 8088/8086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a line at the bottom of the stat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displays statistics ab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allow toggling the RTS and DT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he asyncronous lines to have al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 completely asyncronously driven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allow changing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while the program is running (F4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/26/92 - </w:t>
        <w:tab/>
        <w:t>Added the -H Startup command to turn of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-R Command to perform an imiadiat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6/92</w:t>
        <w:tab/>
        <w:t>Added Port names to display for identify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RC Checking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"C" command to turn CRC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29/93 - Modified to allow any baud rate from 50 to 115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comm port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"COMMCHK.INI"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ability to use 5 and 6 bit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7/93 - Fixed command line parsing for 5 and 6 bit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ability to turn off Line/Modem 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ability to place command line command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"COMMCHK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using Turbo C++, Borland C++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othy L.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3 W. Marquette Wood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vensville Mi. 49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