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ABOUT GRAPHICS MOD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e Multimedia Workshop starts up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the  graphics  card  in  your  computer  and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  With most graphics cards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 available in which you can work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EGA system, you can create pictures i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GA modes or in one of two CGA modes.  Bu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High mode, other computers with only CGA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play  your presentations properly.  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at mode to use. Of course, your  present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 better  if  you  use  the  highest resolution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upports, but at the cost of losing the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dience who have only lower resolu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s are measured in pixels, the  little  d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verything that appears on your monitor ar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modes supported by The Multimedia Work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-LO 320 x 200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-HI 640 x 200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-LO 640 x 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so called UNIVERS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-HI 640 x 35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 MONO 720 x 348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-HI 640 x 48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-Lo 320 x 200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tarting a new picture, your computer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of  the  graphics  modes  available 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(If you have HERCULES, there is only  one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menu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r  computer  supports  it,  EGA-LO  16-colo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UNIVERSAL MODE, is a good choice.   It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resolution,  but  plays  on  all  standard 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 But also, it plays on Hercules  and  CGA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 MODE  will still work on CGA and Herc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(2-color).  Therefore, you can make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ooks good on expensive equipment, yet still  pl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IBM-compatible aud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CGA  or  Hercules equipment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in  UNIVERSAL  MODE, and I'll tell you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look into the other modes in som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  320  x 200 4-color: The people who marketed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used to tell you that CGA can display up to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, and that's true - in text mode.  But in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4  colors  can  be on the screen at a tim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rick built into  The  Multimedia  Workshop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makes  it  seem  like  there  is  a  little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.  You can control the 'background' color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one  of  the  four  colors  can  be 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HI 640 x 200 2-color: This is the same resolu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LO  mode,  but monochrome. It has twice as many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st VGA resolution . So, even though it is CGA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 good resolution.  When you write a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 MODE, on a CGA system, it uses this mode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out the color.  It does  this  by  making  all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black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a very presentable resolution, as is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me successful shareware products you  might  have 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, BICYCLE TUNE-UP, and OXY-ACET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DING, which were  created   with   earlier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(also known as EGA-LO) 640 x  200  16-colo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:  If  you have an EGA or VGA system, you can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directly using all 16 colors.  When  your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is  displayed  on other EGA and VGA system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see 16 colors, but if used on  a  monochrome 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or  CGA  system, the same presentation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, will appear in monochrome (2  colors)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by making all colors other than black, whit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to  write  in  UNIVERSAL  MODE for the widest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is to keep your backgrounds mostly black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 differing  colors  are  not essential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be careful about using fills (filling an are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 color  or a pattern), they don't work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fferent graphics displays. Use fills minimally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Universal  Modes  presentations  on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a UNIVERSAL MODE presentation to run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monitors is difficult.  Circles, ellipses and tex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o that round objects come  out  circular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tical,  and  so  your presentations should be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systems if you use these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HI 640 x 350: This is almost VGA, but not all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is mode. The first EGA cards had only 64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RAM and could not dis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MONO  720 x 348: This is a rather weird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is  still   quite   common,   especially   in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 If  you  choose this resolution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ercules and VGA systems will be able to display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some VGA and  most  laptop/notebook  VGA  syste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ort   it   to  fit  within  their  640  horizontal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If your  computer  supports  only  thi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 you  can still create in UNIVERSAL MODE, and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Hi  640 x 480 16-color: If your computer can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you can also  write  presentations  in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However, if you create in this mode, only 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 also   have   VGA  on  their  computers  can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Lo 320 x 200 256-color: Again, you'll be restri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 to owners of VGA equipment if  you  use  thi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the  resolution  is quite low, with so man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realistic  pictures can be drawn. VGA-LO support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patterns  and  type  faces and the FASTMODE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with this mode. BLOW OFF DELAY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n  many VGA cards, Hercules mode will ru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mode is pre-selected with a bit of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your video card.  If you ignore this fact,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Multimedia Workshop in Hercules mode on  many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the light goes out and you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 is  the  most common format for storing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-art on disks.  There are many  wonderful  works  of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in  these files.  Many are public domain.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.PCX  family  are  several  variations,  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you can use most  of  them  i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splay .PCX files in  any  of  the  seven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 although  you  usually must use the m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.PCX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ther  words,  if you have a 256-color VG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be able to use it in  Hercules  mode.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 built into The Multimedia Workshop to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a .PCX file which you are considering for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writing with a VGA-equipped computer, for oth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you can use almost anything in your 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automatic video  mode  switching 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 and  The  Multimedia  Workshop. 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a CGA 2-color, a  CGA  4-color,  and  a  VGA-256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together in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attempt to bring mis-matched video mod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your pictures.  Sometimes you  can  cross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no difficulty, sometimes the computer will c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, but you CAN always try it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cases, you'll only get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hen attempting to display a  high-resoluti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at a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 EGA or VGA-equipped machine, keep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hen creating a presentation in Universal Mode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the .PCX files which work in Universal M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(actually EGA-LO 16-color) will not work wh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a  Hercules  or CGA-equipped computer, because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aded into specific memory addresses on vari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, and cannot  make  the  transition  from  one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