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M/RESOURCES AND PROJEC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MSHARE.ZIP Sharewar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PMSHARE.ZIP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PM Shareware version program name, depending on distributi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BS file name character width policy and convention,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SHARE.ZIP, or RPMSHA.ZIP (CompuServe), or RPMSHARE.EXE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diskettes as RPMSHARE.EXE to disk vendors and RPMSHARE.ZIP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1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RPM Shareware version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PM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are listed on page 4 of this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RPM Shareware version (and RPM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Projects Manager Professional commercial version)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 Softwar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RPM Shareware version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RPMSHARE.ZIP, Version 3.4, Vendor.DOC -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PM Shareware version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listed in the FILE_ID.DIZ text file.  If any files listed in the FILE_ID.DIZ </w:t>
      </w:r>
    </w:p>
    <w:p>
      <w:pPr>
        <w:pStyle w:val="PreformattedText"/>
        <w:bidi w:val="0"/>
        <w:jc w:val="left"/>
        <w:rPr/>
      </w:pPr>
      <w:r>
        <w:rPr/>
        <w:t xml:space="preserve">text file, or the FILE_ID.DIZ file itself, are missing, then the package is 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M Shareware versio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FILE_ID.DIZ text file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RPM Shareware version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PM Shareware versio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RPM Shareware version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inclusive package.  Moreover, it CANNOT  be included in any commercial </w:t>
      </w:r>
    </w:p>
    <w:p>
      <w:pPr>
        <w:pStyle w:val="PreformattedText"/>
        <w:bidi w:val="0"/>
        <w:jc w:val="left"/>
        <w:rPr/>
      </w:pPr>
      <w:r>
        <w:rPr/>
        <w:t>software packaging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RPM Sharewar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3.4 was relea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RPM Shareware version package as a </w:t>
      </w:r>
    </w:p>
    <w:p>
      <w:pPr>
        <w:pStyle w:val="PreformattedText"/>
        <w:bidi w:val="0"/>
        <w:jc w:val="left"/>
        <w:rPr/>
      </w:pPr>
      <w:r>
        <w:rPr/>
        <w:t xml:space="preserve">Disk-of-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to distribute the RPM Shareware version packag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PMSHARE.ZIP, 3.4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South Pointe Software.  In 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M Shareware versio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Pointe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RPM Shareware version package, without our written permission. If the </w:t>
      </w:r>
    </w:p>
    <w:p>
      <w:pPr>
        <w:pStyle w:val="PreformattedText"/>
        <w:bidi w:val="0"/>
        <w:jc w:val="left"/>
        <w:rPr/>
      </w:pPr>
      <w:r>
        <w:rPr/>
        <w:t xml:space="preserve">version you have is over twelve (12) months old, please contact us to ensure </w:t>
      </w:r>
    </w:p>
    <w:p>
      <w:pPr>
        <w:pStyle w:val="PreformattedText"/>
        <w:bidi w:val="0"/>
        <w:jc w:val="left"/>
        <w:rPr/>
      </w:pPr>
      <w:r>
        <w:rPr/>
        <w:t>that you have the most current version.  This version 3.4 was released in</w:t>
      </w:r>
    </w:p>
    <w:p>
      <w:pPr>
        <w:pStyle w:val="PreformattedText"/>
        <w:bidi w:val="0"/>
        <w:jc w:val="left"/>
        <w:rPr/>
      </w:pPr>
      <w:r>
        <w:rPr/>
        <w:t>Dec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outh Pointe Software, 816 Peace Portal Drive,</w:t>
      </w:r>
    </w:p>
    <w:p>
      <w:pPr>
        <w:pStyle w:val="PreformattedText"/>
        <w:bidi w:val="0"/>
        <w:jc w:val="left"/>
        <w:rPr/>
      </w:pPr>
      <w:r>
        <w:rPr/>
        <w:t>Suite 175, P.O. Box 880; Blaine, Washington, 98231-08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outh Poin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PMSHARE.ZIP, Version 3.4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 Point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RPM Shareware version package.  Please send us a copy of any reviews, </w:t>
      </w:r>
    </w:p>
    <w:p>
      <w:pPr>
        <w:pStyle w:val="PreformattedText"/>
        <w:bidi w:val="0"/>
        <w:jc w:val="left"/>
        <w:rPr/>
      </w:pPr>
      <w:r>
        <w:rPr/>
        <w:t xml:space="preserve">articles, catalog 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regarding this Shareware software.   Thank you for your time and assistance 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  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Pointe Software                    South Poin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6 Peace Portal Drive, Suite 175        1 - 1812 Southmer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80                             White Rock, B.C.  V4A 6W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ine, WA 98231-08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:  (604) 538-23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       (604) 538-39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: 70254,34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  70254.34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PMSHARE.ZIP, Version 3.4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