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COM 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9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stefan.peichl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COM is a very small communication program. What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keyboard is transferred to the selected COM por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characters from the COM port are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If you have ANSI.SYS installed, escape sequen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eived data stream are processed, hence MINICOM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as a low level and very simple ANSI terminal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MINICOM ? for a short help screen. If call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MINICOM uses COM1 with the setting 2400 baud, 8N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MINICOM does not use the serial port in interrup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ce baud rates above 2400 may tend to loose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If you only use it to send out dat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port, you may increase the baud rate up to 9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MINICOM is started, you may switch to COM1 - COM4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1 - Alt4 key combination. Non existing COM ports may 'sen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dless stream of data. Simply switch to an existing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with the above described key combination, if this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. If you have a modem connected to your COM port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 connection to another computer, use Alt-h to dis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other side. This is not done automatically upo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MINICOM through Alt-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COM on the Palmtop switches serial power on at sta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it off at exit. You don't have to care abou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elect 9600 baud (=Fast 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- select 4800 baud (=Medium 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- use the Palmtop's Infrared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- enable ^Z detection (exit if ^Z is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use COM1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use 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use CO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use CO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- use input fr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- send output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COM supports DOS redirection. Input may come from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utput may go to a file. If you want to use this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know, that DOS does not allow an automatic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ion. This is no problem if you sit in fron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because you can exit MINICOM by entering Alt-x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. However if you want to use MINICOM with redir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 in a batch file, MINICOM would hang until you press Alt-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I added the ^Z detection feature. If you add ^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ex 1A) at the end of your file and enable the ^Z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MINICOM will exit automatically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s ^Z in the data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arly days of DOS, ^Z was the EOF character for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automatically appended by most editors. But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want to send the ^Z terminated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DRV to your modem connected to COM2 at 9600 baud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hould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COM FZ2 &lt; DRIVER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dd this line to a batch file and there should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of additional manual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two computers with a serial link, run MINICOM o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s and you have the smallest network software of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copyrighted freeware. Users must accep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software is supplied as is. The auth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ed or implied, including, without limi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ranties of merchantability and of fitnes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 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this softwa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