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     All Employ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om:    Pam Smart, General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Rampant Meeting-it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t is becoming clear that as Saturn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ervicing continues to grow at such a ra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ace, so do the number of meetings we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eel are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t has indeed become more difficult in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onths simply to walk down the hall and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formally in order to resolve simpler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owever, we now seem to call a meeting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ttle decision that needs to b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lthough I do not expect this situ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 resolved overnight, I would like t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at everyone think twice before cal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eting in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 you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