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ation Instructions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Letter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supports all standard features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pret VT100 function keys (not necesarily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the .tar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a t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vf [[the name of the .tar file on your syste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 lib.h, make sure that the correct system constant is #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n -s makefile.un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stall it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&lt;file&gt; &lt;your binary directory, /usr/local/bin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nstall the documentation,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md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men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p &lt;file&gt; &lt;your local documentatio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n't in fact used by the program a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f you want to run a standard resource fi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want to make any changes in the resource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view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.doc (from Freyj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rres.doc (from Frey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the chan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dit *.res and make the changes that you l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loki.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oki.ri &lt;someplace in your search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.tar.z fil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 on a Unix host or one with gunzip and 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[[that directory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unzip &lt; [[the name of the .tar.z file on your system]] | tar xvf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ollow the steps in the first installation, starting with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from diskett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iles from the diskette(s) to this directory. 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es from system to system.  Don't forget that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e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inary and should not have CR/LFs converted.  Other files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ollow the MS/DOS convention of using CR/LF's f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ewlines must be converted to single LFs for Unix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be made by reading in the file and writing it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^X ^W (or ^U ^X ^S) using the MS/DOS version of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llow the steps in the first installation, starting with step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