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</w:t>
      </w:r>
      <w:r>
        <w:rPr/>
        <w:t xml:space="preserve">INFORMATION FOR BBS SYSOPS AND DISK VENDORS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ER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 LIS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  EXE  Program        The FORAG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ETKEY   EXE  Program        (Used by the batch files) Keypress utilit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EXE  Program        (Used by the batch files) Pinnacle logo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mentation  Introduction to Fo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  DOC  Documentation  More detailed description of Fo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mentation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mentation  About our other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ocumentation  One-line product description (used by some BBS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ocumentation  Brief product description (used by some BBS'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Order form     Quick-mailer for ordering our other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OLD  BAT  Batch file     Sample batch file to show how FORAGE can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     BAT  Batch file     Sample batch file to show how FORAGE can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2    BAT  Batch file     Support batch file for SAF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ereby state that to the best of our knowledge, all of these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ly free of any controversial, antisocial, viral, trojan, illeg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teles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BOUT PINNACLE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 1985  and are generally consi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ed to be the most prolific authors of shareware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all our Voice Support Line at 514-345-95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 24-hour  Support  BBS  can be reached at  514-345-8654.   It support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peeds up to 9600 bps (V32).   Validation is NOT required for down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running Pinnacle's Sapphire bulletin board software.  You can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us Email:   GEnie T.CAMPBELL11 / CompuServe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rite to us at one of thes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BRANCH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