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ware Corp.  ---  Celebrating its 12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TENDED BATCH LANGUAGE-PLUS, The way to unlock the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attended, fully automatic operations of batch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dible power of Extended Batch Language, putt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s is a snap. From it, you can integra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have that were never previous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! By passing stored keystrokes, you can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utomatically. By reading the screen, Extended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things the way you want it to.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for example, to design interactive tutorials. EB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like commands to DOS batch files to help put you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-Plus is perfect when you need a tailor made menu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s! Not only does it provide a way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command, but EBL-Plus can automatically "w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sults to determine what to do with the nex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-Plus is ideal for the systems programmer, secretary, 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ants to automate or hide ted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 of EBL-Plus is support for MS-DOS 5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is ability to create windows, bouncing-ba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s, action bars, fill-in-the-blank menus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ways to use the new built-in string, math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, and debug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gistration fee of $49 ($3 s/h in USA, $12 s/h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manual, and unrestricted access for 6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-BBS, an on-line resource of tips and examp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 EB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FESSIONAL EBL-PLUS, provides a professional compi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BL-Plus language. The retail Professional EBL-Plus 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duct developer or consultant to create lightning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applications.  Cost-free, unrestricted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BL batch file programs i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EBL-Plus provides the same features as the EBL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a shareware product. The EBL-Plus language ha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uilt-in functions giving string, arithmetic, menu,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exi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Professional EBL-Plus is a true compiler of EBL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grams, generating a fast stand-alone COM file.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L-Plus programs can also be linked with your own custo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, Pascal, or MASM.  Execution is even possi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ymbolic debuggers in addition to the existing EBL-Plus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Now try THAT with your typical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is the prefect solution for programs develop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package, and deliver their products with the EBL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Seaware Corp. is offering Professional EBL-Pl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9 ($3 s/h in USA, $12 s/h foreign).  You will recei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package, including illustrate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tricted access for 1 year to the BAT-BBS, an on-lin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ps and examples from other users and the EBL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WARE CORP. ---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ware Corp.                 Fax Orders: 1-800-634-8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646                 EMail:      seaware@shadow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y Beach, FL 334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version 4                      Qty ____ @  $4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EBL-Plus version 1         Qty ____ @  $7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EBL version 3 -&gt; EBL-Plus       Qty ____ @  $2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 Serial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quired for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EBL-Plus -&gt; Professional        Qty ____ @  $2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BL-Plus  Serial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quired for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 residents add applicable sales tax: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A:        $3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2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out about EBL-Plu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