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MOUSE: The left mouse butto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an action and answers questions affirmativ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like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mouse button ends or cancels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questions negatively.  It is also lik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.  In most drawing modes such as circles and bo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is held down when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/shape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ree-button mice, the center button is usefu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drawing modes such as lines and ellipses, it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bject.  In other cases, it will bring up help.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d and dotted lines, the center mouse button toggle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acebar on your keyboard will work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mouse button to cancel drawing objects, an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mode, so two-button mice are ful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-butt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st cases, when the program calls f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, you can click the left mouse butto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.  And a click of the right mouse button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Esc] in many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you have a mouse,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from the keyboard.  The [Enter] key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.  Use [Enter] to select 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questions affirmatively.  The [Esc] key s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.  Use it to end or cancel actions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negatively or bring up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THE CURSOR (ARROW) WITH THE KEYBOARD: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, use the arrow keys.  Turn the [Num Lock] key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 control.  You can also move the cursor diago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Home], [End], [Page Up] and [Page Dn]. For coar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the [Num Lock] key on, and use the sa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ther words, with [Num Lock] off, the right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] key moves the cursor one pixel at a tim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en the [Num Lock] is on, the [6] key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0 pixels to the right each time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ARSE CONTROL: [Num Lock]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NE CONTROL: [Num Lock]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MODE / MO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drawing options involve placing a rectangl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in the picture and adjusting its size. 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object is done by moving the mouse while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are held down.  To change the size or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, the mouse is moved while the right button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keyboard, this is done differently. To 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, use the arrow or number keys.  Then, to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, toggle SIZE mode with the spacebar. Click it onc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number or arrow keys, the shape or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changes.  To return to MOVE mode, click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 The spacebar also toggles SIZE and MOVE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, so if SIZE is in effect, even without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pressed, an object will stretch without mo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until the spacebar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oint can be confusing.  If an object misbeh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s are, you have to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ften press the [F1] key, and get help or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(left mouse button or [Enter]) on the "?"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st menus.  This is done by executing MANUAL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s the whole owner's manual on-line! 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topic, go to a likely chapter and press [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a key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n item from a menu, point to it with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, then press [Enter] or the left mouse butt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lect most menu items by pressing the ke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etter on the right side of the menu item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revious menu press [Esc], the 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"Esc" from the menu.  Doing thi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OP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features built into the top of mos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ut the arrow on the title of the menu (i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), and click the left mouse button or press [Enter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ll become movable to anywhere on the scree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button again or press [Enter] to set the men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ocation.  On the very left of the menu title is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?" which you can click on for instant access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Next to the "?" is a little box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(used for drawing, text, etc.) which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election menu.  Next to that is a "V" which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replay the current script file from the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t exactly as the end user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ight of the menu title bar is a "U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.  Clicking on this deletes the last line (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) from the script file.  This will remov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you add, an element of drawing, a line of t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of color, a link, a sound effect or even hoo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, moving to the right, is a down arrow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back the main Computer Magic menu.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right of the top of the menu is a "-" which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Esc] or clicking the right mouse butt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s you back to the previous 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ommon menu features can also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 Press [H] or [F1] for help, [C] to chang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V] for View, [U] for UNDO or [Esc] to cancel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access to the down arrow function, bu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two or more times in a row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and the [Enter] are usually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. This means that pressing [Enter] o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usually have the same result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mouse button and the [Esc] key are usually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