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AD Version 1.10                                  Invoice #RW-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Item                        Cost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 AUTOREA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READ when ready.*             $30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s free copy of TypeIt, a grea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out manuals and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David R Grig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S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with your own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David R Grig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s: by far the easiest way to register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log on to Compuserve, GO SWREG and register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gistration ID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 Postcode or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or obtain AUTO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R Gri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word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56 Mai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 3095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s, international bank draft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-Australian residents should use AIRMAIL or FIRST 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nding order forms, etc to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COMPUSERVE users: by far the easiest way to register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log on to Compuserve, GO SWREG and register AUT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ration ID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