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LLIGENT  EDUCATIONAL  SOFTWARE              F500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44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44 - 0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ID   70441,2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torialWrit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: _____________________ State :___ Zip 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 _______________________  Telephone 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copies of TutorialWriter       @  $49.50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copies of TutorialWriter Pro   @  $74.50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ompiled Version with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(per copy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A    +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ada    +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tional    + $6.00    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as Residents add 8% Sales Tax    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 enclosed    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Check must be in US Dollars from a U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able to INTELLIGENT EDUCATIO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TutorialWriter is supplied on a 5 1/4" double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 Volume Discou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9  copies = 20% Discount        10 - 49 copies = 2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- 99 copies = 30% Discount         100+   copies = 3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