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version of Conversion Mast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.  Pryority Systems Inc. has th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censes this software to each person or compan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of fifteen (15) days only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during that period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sing the following form if you wish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period.  Registration will bring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Conversion Master, one (1) fre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future releases and notific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yority Systems produc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 MASTER  REGISTRATION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first copy of Conversion Master      $   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dditional copies   Qty ___ x $10.00 =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% Sales Tax (Iowa Residents Only - Sorry Iowa)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In USA and Canada)      $2.00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Outside USA and Canada) $4.00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  [ ] 5 1/4"     [ ]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 [ ] Check   [ ] Money Order    (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VISA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-______-______-______  Expiration Da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Required for Credit Card Orders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lease Print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ince: _____________  Zip/Postal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# (_____) _____-________  Fax # (__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Pryority Systems Inc.                         C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0 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on, IA  52303-4219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