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LE FINDER: FILEFIND.DOC, FILEFIND.WPM, FILEFHLP.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nds files, can Look at, Open, and Appe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 search for specific filenames, including wildcards (*.DOC, A*.WP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you can sear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The defaul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The default dir and its sub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One or mor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The entire har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fter the macro finds and lists the desired files, you can cho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 to Look at, Open into an empty document, or Append to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n document. You can also import the file list into an empty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his macro to work properly, WP's Directory Tree must accurately ref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current state of your hard disk's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al thanks to Mitchell Lynn for the original idea and reque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acro, and to Richard J. Belthoff Jr. for tes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ik Arian, CompuServe #70671,5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