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MAC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stall the Memo macro you will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ssignments at the start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Name  This is the name of the company or the fi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assumes that you will w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face for the headings that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document.  It vari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mall capitals ([Font]ac) except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   Set yours up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#     We put the internal reference number in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s.  It looks like this: "GF&amp;B No.:  GG662.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ll# is assigned the "GF&amp;B No,:" p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riant. If this is defined, the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ctual reference numbe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s the entry or has an invalid entry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moved from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#Len  The valid length of the billing number to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ed by the user. We use 9 digit numb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defined, no validation screen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ak     We use the much hated PerfecTrak internal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to charge our clients for wor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defined as "1",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if available, is shoved in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in the format PerfecTrak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draws a double line before the memo tex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ays to draw this line but we use the one method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 on the screen by using line draw under [Ctrl F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is that if you change the initial base fon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Ctrl P]) the line will no longer fit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lete line elements or copy and add them.  A small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reassuring users that what they see is something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ever edited a macro before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