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The Brain V1.2                                BBSS-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.doc" for full details on registration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orld 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  State/Province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registration type: [ ] Partial      [ ]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disk size:         [ ] 3 1/2 720K   [ ]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ng system/machine: [ ] MS DOS [ ] Linux [ ] SunOS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 ] U.S.       $U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 ] N.Z        $NZ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: $____________.____  [ ] Danish     K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 ] English    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British Columbia residents must add 7% sales Tax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ew Zealand residents must add 12.5% sales tax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Shareware Distribution 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gistrations sent to Henrik Moerk in Denmark must add 25%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fill in the following information (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accept credit cards so please refer to the file "regis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 _ _ _    _ _ _ _    _ _ _ _   Expiry Date: _______ /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