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[options] [&lt;file(s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the Freyj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command line are automatically read in as if with ^X ^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files are relative to the current directory.  (Thu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you can do "freyja x/*" and read in all file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key input method to use.  See freyja.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resourc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certainly need to include a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and the ".ri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screen mode to use.  Possible values ar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.  See freyja.res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size of the swap area to allocate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(s)" is a list of zero or more file names.  Each on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quivalent of a ^X ^F command.  If none are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ile value from the resource file is used.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re, you are left in the system buffer "%scratch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reyja.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k, -s and -z values fetched from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reyja Reduksjon Emacs, Ytre Jev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yja Reduces Emacs Yet Joins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se goddess of sunshine, death, fertility, and div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s a text editor that implements the Emacs command s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actively extensible: to make changes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mplements this author's favorite variation on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s such, it is somewhat idiosyncratic.  Howev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thing about it, you are welcom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yja runs on UNIX systems, it was designed with MS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In particular, it was designed to run on RAM-base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m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yja documentation (including this file) is rather sketch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know (1) what Emacs editors are all abou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hat text editors are all about) and (2) you aren't intim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C program (and figuring things out from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MS/DOS and HP95LX/HP100LX users have it easy as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)  Books on emacs are listed in the BOOKS sec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and the "ftutoria.doc" file provid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Freyja editor and its command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cmdlist.doc" and "fcmdxref.doc" provide a detai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ommand cross-reference chart and "fmenus.doc"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edits text in units of "buffers," where a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bytes (characters).  Typically, a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operations are performed within (or between) buff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a "point."  The point is the location where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place.  The point is always betwee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eft edge of your display's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buffer has a "mark."  This is a design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membered for you.  You can move the point there (the ^X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or move it to the point (the ^@ or Esc SP commands). 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Y, Esc &lt;, and Esc &gt; commands set the mark for you.)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point and the mark is called the "region"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ich of the point and the mark is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 Many commands operate over all text in the reg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delete ("cut") or copy this tex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uppercase, lowercase, indent it, outdent i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letion commands copy the deleted text to the "kill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an be retrieved with the ^Y command.  (The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text are ^D, ^H, ^? (UNIX), the whitespace-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 ^W command if given an argument.)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ccumulate text in the delete buffer. Hence, "Esc D Esc 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" has the same effect as ^U 3 Esc D".  Any non-accumulat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off the accumulation (it can be turned back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^W command).  A "+" character appears in the mod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is on (i.e., the next deletion command will accu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, the kill buffe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commands are control characters.  They are written as ^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so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-X commands are typed by typing the ^X regular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  They are written as "^X #", where "#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cluding control characters.  The upper/lower case of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 commands are typed by typing the Esc regular command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Escape key, if available), then another charact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"Esc #" or "^[ #", where "#" can be any charac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 The upper/lower case of #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numeric arguments to commands b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rgument (^U) regular command. 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can be any command.  Where it makes sense to do so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tring arguments.  If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will be shown and can be selected by just typing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Otherwise, you can type your response.  Edi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^?, BS</w:t>
        <w:tab/>
        <w:t>Erase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ab/>
        <w:t>Erase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, Ctrl-F4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the kill buffer into the promp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kill buffer text isn't too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have to listen to the bell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I, Tab, ?, F1</w:t>
        <w:tab/>
        <w:t>See the file section later on. They do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ingle-character argumen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with ^G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provide an alternate way to invoke many comma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nus: horizontal 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(used on the HP95LX and Unix versions, and by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100LX) menus display across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 while 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ab/>
        <w:t>Selec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Cance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>Starting with the current i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item that uses that letter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."  The hot key letters are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, ?</w:t>
        <w:tab/>
        <w:tab/>
        <w:t>Show help on the current menu item. 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, keep in mind that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ed as key macros.)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s the key macro that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item.  The first line show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for the first comman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ab/>
        <w:t>Redisplays the menus, in c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^F, ^N, Right Arrow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right ("forward" or "down") one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s from the last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BS, ^? , ^B, ^P, Left Arrow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left ("backward" or "up") one item;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first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item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|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unk" shows the key sequence that is invoked by the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ecome aware of key sequences for comman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(used on the HP100LX and IBM PC versions and by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menus start as a horizontal menu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a sub-menu is selected, it "drops down."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while 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ab/>
        <w:t>Selec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Cance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>Starting with the current i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item that uses that letter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."  The hot key letters are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, ?</w:t>
        <w:tab/>
        <w:tab/>
        <w:t>Show help on the current menu item. 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, keep in mind that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emented as key macros.)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s the key macro that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item.  The first line show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for the first comman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ab/>
        <w:t>Redisplays the menus, in c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, Right Arrow</w:t>
        <w:tab/>
        <w:t>Move right ("forward") one item; wr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to the first item.  If in a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o the nex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^N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down item; wraps from the l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item.  Same as ^F / Right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BS, ^?, ^B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left ("backward") one item; wr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to the last item.  If in a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o the nex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, Up Arrow</w:t>
        <w:tab/>
        <w:t>Move up one item; wraps from th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item.  Same as ^B / Left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menu types, when the selected item is invoked (with a ^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ts initial letter), the associated command string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a fashion similar to a keyboard macro.  (How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gnored.)  Hence, all menu func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 (see also the ^X 9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H command gets you into the help subsystem, as do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 F1 key.  This system allows you to get help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t include the "apropos" facility which is a tradi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typ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propos" command asks you for a word and lists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that word in their descrip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"lines", it would list the commands that operate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ollowing synonyms in mind when using apro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| forward |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| preceding  |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| erase  |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|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displayed as themselves. 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 characters (^I, 9 decimal) move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set every N characters, where N can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ard" newlines (^J, 10 decimal) move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oft" newlines (^_, 31 decimal) also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line.  The difference between hard and soft new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GRAY value in the resource file and the ^X ` comm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characters and spaces are "visible."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which characters are used as the "visible"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ource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and meta characters (those with values &lt; 31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127 decimal) are either displayed in "caret" notatio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controlled with the USECARET value in the 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supports two separate windows.  You create two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^X 2 or ^X 3 command (they only differ in which window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eft in). While these windows initially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can move each independantly of the other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giving the ^X O command.  You can grow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^X ^ command. (No window can be less than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)  You can return to one window by giving the ^X 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an be separately scrolled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lines do not wrap.)  Use the ^X &lt; and ^X &gt; command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Note that the window will always be mov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n the screen is called the status lin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version number of the editor, the name of the fi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, the percentage through the buffer that the poin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*" is displayed if the buffe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from or written to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+" is displayed if the next deletion command will add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acing the 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^" is displayed if the PgUp/Dn and Up/Down Arrow keys ar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&gt;#" is displayed to show the tab spacing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&lt;#" is displayed to show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###" is displayed to show the current fill mode: none, f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See the later word wr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allows you to edit or view up to 11 files at once. 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on a copy of the file, not the file itself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ies is called a buffer.  There are a number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ext between the buffer a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F (find file) command asks for the name of a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present in a buffer, it switches to tha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creates a new buffer and reads the file in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by doing a ^X ^F and giving the name of the new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R (read file) command asks for the name of a fil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p of the file in the current buffer.  It is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reshing a modified buffer from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S (save file) command save the contents of the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W (write file) command asks for the name of a fil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ing of the files in a directory with the ^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 commands (find - ^X ^F, read - ^X ^R, insert - ^X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- ^X ^W, save region - ^7, delete - ^X ^K, and dired - ^X ^D,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"inherit" the directory of the current buffer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new name that you type in starts with a directory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is used exactly.  Such new names ar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xx</w:t>
        <w:tab/>
        <w:tab/>
        <w:t>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\xxx</w:t>
        <w:tab/>
        <w:tab/>
        <w:t>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xxx</w:t>
        <w:tab/>
        <w:tab/>
        <w:t>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xxx</w:t>
        <w:tab/>
        <w:tab/>
        <w:t>M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irectory part of the current file nam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ended to the new name.  Why bother with this? 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want to work in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F /newdir/file1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later files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F file2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quite handy and much less confusing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prompts also include the current directory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prompts for a file name, two speci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, F1</w:t>
        <w:tab/>
        <w:t>Shows all files that match the file name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I, Tab</w:t>
        <w:tab/>
        <w:t>Shows all files that match the file name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far and completes as much of the na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.  Really sav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you can see these other names, you can't swit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around the buffer without cancelling the file prompt. 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, however, a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anc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D</w:t>
        <w:tab/>
        <w:tab/>
        <w:t>switch to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ve to desired name, including those off th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ab/>
        <w:t>dele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witch 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issue you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ab/>
        <w:t>yank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ab/>
        <w:t>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doing a Find or Delete File, life is even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anc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D</w:t>
        <w:tab/>
        <w:tab/>
        <w:t>switch to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ve to desired name, including those off th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issue you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HP95LX system manger version, the USE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esouce file controls whether the native file g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 file comple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among the buffers.  These buffer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and you can giv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B</w:t>
        <w:tab/>
        <w:t>move to the next 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V</w:t>
        <w:tab/>
        <w:t>move to the previous 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K</w:t>
        <w:tab/>
        <w:t>delete the current buffer and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D</w:t>
        <w:tab/>
        <w:t>move to the DIRED buffer if it exist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^X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, you are prompted for the entire string and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searched for as a unit.  If the search is not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es not move.  A lower-case character in the search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a lower- or upper-case character in the buff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 in the search string will only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ecter in the buffer.  Thus, a search string of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the" or "The", but a search string of "ROM"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R (replace) and Esc ^R (query replace)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e string for another.  The commands ask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new one.  They search for each occurran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same manner as ^S starting with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end of the buffer.  The replace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 string with the new.  The query replace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each occurrance. 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, y, space</w:t>
        <w:tab/>
        <w:t>do the replace and go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n, ^H, ^?</w:t>
        <w:tab/>
        <w:t>do NOT replace and go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replace, show the replacement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/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do the replace and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do the rest of the replace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, F1</w:t>
        <w:tab/>
        <w:tab/>
        <w:t>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(SOFT vs. HARD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 supports three types of filling /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is "none:" no wrapp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can be refilled with the Esc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"fill:" filling is done as inpu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current line is filled.  Paragraphs can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 Q command.  Hard newlines are used.  Thus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disk, an actual newline (^J or ^M/^J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aragraphs are in general separated by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 Freyja's paragraph commands will in addition trea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pace, newline / Tab, newline / ".", and newline / "@" a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is "wrap:" the current paragraph is refill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  Paragraphs can be refilled with the Esc Q comman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are separated by soft newlines (^_, 3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Freyja.  However, these are converted to or from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d or written. A hard newline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an be converted between fill and wrap newline sty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{ and ^X 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word wrap mode on a buffer with the ^X 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APCHECK value in the resource file is "yes,"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or a "ruler line" as it is being read in.  If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esent, it is used to set the per-buffer settings (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spacing, but NOT wrap mode).  Note that the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AFTER the file is filled as read i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is compatible with that used by Borland's Sprin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R #,T #,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 is the vertical tab control character, 1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sets the right margin to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# sets the tab spacing to 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# sets the left margin to colum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must be on a line by itself (no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must be the first line in the file that is neither blan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"." or "@" character.  A single, leading, blank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skipped.  Thus, if your file starts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ageFoo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u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hose name starts with a percent sign ("%") is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 These buffers are created, overwritten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Freyja without notice.  They are otherwis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mmands (^X ^B, ^X B, ^X K, ^X V) ordinarily ski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You can cause the commands to not skip these bu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argument to the command.  This sk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SKIPSYS valu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eyja, the modification flags of system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if you have made significant changes to any of the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lost unless you save them before giv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system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ufflist%</w:t>
        <w:tab/>
        <w:t>the list of buffers is placed here (^X 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%</w:t>
        <w:tab/>
        <w:tab/>
        <w:t>calenda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red%</w:t>
        <w:tab/>
        <w:tab/>
        <w:t>the output of dired (^X ^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elp%</w:t>
        <w:tab/>
        <w:tab/>
        <w:t>help command responses (^X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nclude%</w:t>
        <w:tab/>
        <w:t>used for the include file commands (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ill%</w:t>
        <w:tab/>
        <w:tab/>
        <w:t>the kill buffer: DON'T DELET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ctually, you ca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cratch%</w:t>
        <w:tab/>
        <w:t>this buffer is created whenver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non-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yja loads a pre-defined file (e.g., "freyja.ini"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*.doc" files), it looks in these plac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FREYJA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path (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the HP95LX or the HP100LX under the system mana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C:\_DAT" is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's operation can be tailored in various way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"freyja.res" file.  The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re.  For the most part, the only way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o change the file, then recompile the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restart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freyja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ke changes, 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### -l &amp;&amp; -f % freyja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###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f you are using ASCII (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if you are using code page 437 (US IBM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0 if you are using code page 850 (HP95LX, HP100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5 if you are using code page 865 (HP95LX, 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&amp;&amp;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if you want the English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 if you want the Danish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%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generic IBM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HP100LX "couga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HP100LX "DOS:" MS/DOS, but don't assume sys mg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HP95LX "jaguar:" MS/DOS unde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HP95LX "system manage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applies to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rpage*.res and rlang*.res fil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making changes to the resourc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effect, "opens up" the internals of Freyja and it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file that will cause Freyja to crash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fetch a clean copy of the distribution version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change the _values_ for any entry. 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_type_ or inserting or deleting entries (except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to the end of a table) is what will cause bi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hanges you will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ypes between horizontal 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HP95LX people, you may want to get rid of the "floating"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0x10 with 0x00 in the men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HP95LX people, you may want to get rid of the menu ti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 &lt;name&gt; " with "".  Be sure to LEAVE the titl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new menu entries.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new menus.  Put them at the end of freyja.re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able.  You will have to enter the numbers by h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which you can add entrie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key sequences or labels.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new printers.  Put them at the end of freyja.re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able.  You will have to enter the numbers by 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either an entire buffer (^X P) or the region (^X ^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erforms only basic pagination and left marg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s or footers are generated.  The program does expand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m feeds.  (More to come in vers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rameters are set in the PRINTER tabl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/DOS systems, output is to the PRN devic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the %printer%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_not_ perform flow control in any fashion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 the port in any way.  Printing on the HP95L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somewhat tricky: you should use your favorit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power on the seria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mit all formatting and just send the "raw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y specifying an argument to the print commands.  (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X P and ^X ^P commands as arguments are not passed in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ED TO "THORCONT" and "THORTEX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und up duplicating Freyja functinality. 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getting tight...  In any event, reviewing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nderstand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co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ter: The various filter types can be done with replace string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).  The only difficulty would be to remove the NUL (0 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: This is ^X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eta: This is ^X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ify: This is ^X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tabify: This is ^X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: This is ^X 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assume that the region is set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Do this with "^U ^[ H" or "Esc &gt; Esc 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tex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nd-of-line conversions can be done with replace string (Esc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an argument when reading and writ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 o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from a file of fixed-length records to new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80 ^F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examples assume 80 column records.)  This inserts newlin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  If you want to get rid of trailing whitespac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whole buffer as the reg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is a little trickier, but try thi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assumes that you start at the beginning of a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^U 81 Space ^A ^U 80 ^F ^K 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yja and its documentation are written in English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ze any language dependencies.  The following features minim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re editor is 8-bit clean.  You can thus insert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y 8-bit value.  The only limitation is t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r replace strings that _contain_ NUL (0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initions of which characters comprise token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and sentence ends have been extrac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where they can be changed to accomodate diffe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formation required to convert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lso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all messages, prompts, and other strings are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 file.  The only exception are those mess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efore the resource file has been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independa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s and command set have also been placed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all of above, the default resource file defini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difference between Unix, IBM PC, and HP*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ate and time formatting is done in accordance with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trokes with values in the range 128 to 256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function keys.  These keystrokes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insert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an send (almost) all character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t does interpret Tab (9 decimal), Line Feed (10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line), and ^_ (31 decimal, as soft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isable all conversion and interpretion of file I/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argument to the command.  For example, ^U ^X ^F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file with no conversions.  On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you can similarly suppress all conversions whe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or pasting to or from the clipboard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argument, you must specify the command directl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support for the Danish (dansk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file rlangdk.res.  You can this vers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k whereever the documentation refers to -l en in the th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will have to use thorres to build an appropri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BOARD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an be used with external keyboard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set Freyja to use a VT100 screen, set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and then use the MS/DOS CTTY command to chang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coming from.  This allows you to use Freyja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or computer running terminal emulator soft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INP</w:t>
        <w:tab/>
        <w:tab/>
        <w:t>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TYPE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set Freyja to use the computer's screen bu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from the serial port.  This would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keyboard.  The .RES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INP</w:t>
        <w:tab/>
        <w:tab/>
        <w:t>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TYPE</w:t>
        <w:tab/>
        <w:t>--unchang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you set the port to use, its speed, and it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e MS/DOS MODE command.  (I find that the HP95LX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9600 bps, 8 bits, no p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Learning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Debra Cameron and Bill Rosen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  <w:tab/>
        <w:t>O'Reilley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442pp, 13 chapters, 8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0-937175-8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The Craft of Text Editing: Emacs for the Moder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  <w:tab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220pp, 10 chapters, 5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0-387-97616-7, 3-540-9761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GNU Emac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Dennis 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  <w:tab/>
        <w:t>Specialized Systems Consulta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55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ttle WA 9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206 527 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206 527 280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1208415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es@s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8pp, 8 1/2" x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0-916151-59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$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The GNU Emacs Lisp Reference Manual, GNU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for Unix Users, Edition 2.01,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Bil Lewis, Dan LaLiberte, and the GNU Manu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sher:</w:t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748pp + 18p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1-882114-2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free (see GNU Emacs sites) or for fee from F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  <w:tab/>
        <w:tab/>
        <w:t>Unix Desktop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Ralph Roberts and Mark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:</w:t>
        <w:tab/>
        <w:t>Stephen G. Kochan and Patrick H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  <w:tab/>
        <w:t>Hayden Books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$27.95 US, $34.95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GNU Emacs:  UNIX Text Edi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Michael Schoonover, John Bowie, and Bill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sher:</w:t>
        <w:tab/>
        <w:t>Addison-Wesley / H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40pp, 14 chapters, 4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0-201-5634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GNU Emacs Manual, Seventh Edition, Version 19,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</w:t>
        <w:tab/>
        <w:t>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sher:</w:t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392pp +14p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1-882114-0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free (see GNU Emacs sites) or for fee from F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hows a (reasonable, well, sort of) rendition of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he goddess Freyja.  (Hey, I never said that I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)  The symbol to the lower left is the rune Berkana,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  Those to the lower right are the runes Fehu, Isa, and Nau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re the transliteration of "fin", my usual monik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