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EYJA2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ing taken with permission from the General Public License o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supplied by the Free Software Found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2,3 by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, but changing it is not allowed. 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ing to make the terms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keep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y of those companies.  By contrast, this general public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ive everyone the right to share Freyja2. 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rights I want you to have, I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at forbid anyone to deny you these rights or to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render the rights.  Henc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I want to make sure that you have the righ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copies of Freyja2, that you receive source code or else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Freyja2 or use pieces of it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s,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everyone has such rights, I have to forbi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 anyone else of these rights.  For example,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Freyja2, you must give the recipients all the righ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my own protection, I must make certain that every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re is no warranty for Freyja2.  If Freyja2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and passed on, I want its recipients to know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is not what I distributed, so that any problem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 will not reflect on my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 (Craig A. Finseth) make the following terms which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do to be allowed to distribute or change Freyj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Freyja2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 valid copyright notice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Craig A. Finseth" (or with whatever year is appropriate)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the notices on all files that refer to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absence of any warranty; and give any other recip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yja2 program a copy of this License Agreem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Freyja2 source cod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, and copy and distribute such modifica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aragraph 1 above, provided that you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the modified files to carry prominent notice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hanged the files and the date of any 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the whole of any work that you distribute or pu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whole or in part contains or is a derivative of Freyj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part thereof, to be licensed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on terms identical to those contain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(except that you may choose to grant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protection to some or all third parties, at yo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serves as a text editor, ca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running in the simplest and usual way,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 valid copyright notice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,2,3 Craig A. Finseth" (or with the year that is appropri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You may 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a copy, and you may at your option off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 aggregation of another unrelated program with this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) on a volume of a storage or distribution mediu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ing the other program under the scop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Freyja2 (or a portion or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nder Paragraph 2) in object code or executable for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aragraphs 1 and 2 above provided that you als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 free (except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harge) a complete machine-read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ecutable file, complete source code means all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ules it contains; but, as a special exception,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urce code for modules which are standard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operating system on which the executable fi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sublicense, distribute or transfer Freyja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otherwise to copy, sublicense, distribute or transfer Freyja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oid and your rights to use Freyja2 under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utomatically terminated.  However, parties who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programs from you with this License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ir licenses terminated so long as such parti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wish to incorporate parts of Freyja2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inseth.  I have not yet worked out a simple ru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here, but I will often permit this.  I will be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of preserving the free status of all derivatives of 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f promoting the sharing and reus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bout licensing polici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welcome!  Please contact Craig A. Finseth, 1343 Laf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, MN 55104, USA, or call +1 612 644 4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REYJA2 IS LICENSED FREE OF CHARGE, I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WISE STATED IN WRITING, CRAIG A. FINSETH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PROVIDE FREYJA2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E FREYJA2 PROGRAM PROVE DEFECTIVE,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UNLESS REQUIRED BY APPLICABLE LAW WILL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Y OTHER PARTY WHO MAY MODIFY AND REDISTRIBUTE FREYJA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BOVE, BE LIABLE TO YOU FO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MONIES, OR OTHE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LOSS OF DATA OR DATA BEING REN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Y THIRD PARTIES OR A FAILURE OF THE PROGRAM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DISTRIBUTED BY CRAIG A. FINSETH) THE PROGRA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