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- Bingo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Su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go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, circle one: (   3.5"   /   5.25"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(U.S. Funds)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hone Number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v4.00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?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Internet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