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all  The  Multimedia  Workshop 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 LET'S GET STARTED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ways to learn to use a  program  li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(Actually there's nothing 'like' The Multimedia Work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know what I me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ad  all  the  documentation,  and 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ing, or you can just start it up, and experi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nderstand it.   With  The  Multimedia  Workshop,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easy to do, because it is quite user-friendly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nty  of on-line help.  But you'll definitely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out after a while to find out about all the 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way, experimentation is  very  important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many  things  that  you'll  learn to do, 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with  practice.  There's  a  lot  to  this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 what  I'm going to attempt to do is c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logical order. This order is to take you  from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 every  service  available, then finish off with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external programs and insid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 disk  is  a  text  presentation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 (which  you  may already be using)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nytime you want to look up something specific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S] key, and type the word or phras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 will  take  you  directly to the pla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 You may also want to try  DREAM's  AUTOSCROLL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press  a  number key ([1] through [9]) to turn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other key when you want to turn  Autoscroll  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peed, pres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'S REALLY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software manuals start this way: Make back-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original disks and put them somewhe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 a  mouse,  make  sure you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switch to the  drive/directory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Workshop  and type TMW, and press [Enter].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forward, for ease of reading, I won't say, 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" when doing so would be obv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ny key to get past the opening screen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ery first use of The  Multimedia  Workshop,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 if  you  want  program  sound effects.  These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s help you keep track of what you are doing,  bu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disturbing  in a crowded, but quiet office. Answ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are prompted for a file name.  You  can  pi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from a list of existing files, or type a new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reate a new file, or experiment with something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of demo and example files that come with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. Don't choose a .DOC file or something el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script file.  Most  of  the  script  files 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.   You can also change the working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results, we recommend that you keep  your  scrip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Multimedia Workshop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lly:  If  you  have  VGA,  you might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ng around with GOTO.PEN, or if you  have  CGA,  HER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, perhaps COLORS or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 THE MAIN MENU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flashes blank for a moment, t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.   This is the little b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ight choices.  Each of these contains many sub-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rything you'll do, starts with a  selec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