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Key - Remote Keyboard for the HP 100/200LX and other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ch 28,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aig Pay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: 72672,3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et: 72672.370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Key is a small program (about 5 KBytes, 2 KBytes resident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keyboard of one PC to act as the keyboard of anothe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 serial link. RemKey was specifically written for the HP 100L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00LX palmtops (hereafter referred to as "the LX") to allo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-size keyboard with the LX while it is connected to a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C. Although RemKey has some features specific to the LX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between any two PCs connected by a serial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Key operates in two distinct modes: as a sender of key strok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ceiver. As a receiver RemKey always installs as a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SR) program.  As a sender RemKey may be used as a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as a TSR. By default RemKey acts as a sender when ru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PC and as a receiver when run on a LX. Thes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overridden by command lin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 has a infrared port (HP OmniBook, etc) or you ow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ystems "JetEye PC" serial-to-infrared adapter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he two computers together without wires. See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Chuck Jopson of Extended Systems for wri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key was first written for the 100LX with its blue applica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 Filer, cc:Mail, Appt, etc.) and its special green "Fn" key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LX HP changed its color scheme. The application keys are now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"Fn" key is purple. This document uses the 100LX col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: On the LX terminate the SysMgr (&lt;More&gt;&lt;Menu&gt;AT&lt;Enter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directory where you copied REMKEY.COM and type "rem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. On your PC type "remkey" or "remkey /t"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Key as a TSR.  "remkey /2" for COM2, "remkey /3/t" to use as 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3, etc. If you have a 200LX add the "/Q" option on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mKey active on the PC anything you type should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X. On the PC press Alt and "8" to exit RemKey. On the LX Al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"8" will toggle RemKey off and on. The high-pitched "war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RemKey is active, the low-pitched warble indica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active or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key guide displayed on the sending PC for whic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map to the special keys on the LX. If you lik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Key works you might want to add it to your AUTOEXEC.BAT.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"remkey /d" will cause RemKey to start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your PC is connected to the LX via COM1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HP F1015A serial cable you can install RemKe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ransfer REMKEY.COM to the LX in any way you can: Filer, DataComm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Link, LapLink, Zip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 the 100LX exit SysMgr by pressing the blue "&amp;.." key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, "A", "T" and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 the DOS prompt on the LX run RemKey by typing "remkey"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Key V1.10 - Remote Keyboard Via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erial port COM1 with a wired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Key has been installed, press Alt 8 to toggle e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"REMKEY /U" to un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 your other PC run RemKey ("remkey /2" for COM2, "/3" for COM3, "/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4). This message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Key V1.10 - Remote Keyboard Via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erial port COM1 with a wired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Alt: Setup  Data   Stop   Data   Note    DOS   World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</w:t>
      </w:r>
      <w:r>
        <w:rPr/>
        <w:t>Comm   watch  base   Taker         Time 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Alt: Filer   cc:   Appt   Phone   Memo  Lotus   HP    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        </w:t>
      </w:r>
      <w:r>
        <w:rPr/>
        <w:t>Mail                         123   Calc    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   </w:t>
      </w:r>
      <w:r>
        <w:rPr/>
        <w:t>!      @      #      $      ^      &amp;      (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 </w:t>
      </w:r>
      <w:r>
        <w:rPr/>
        <w:t>1      2      3      4      6      7      9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Shift+Alt+[12346790] for Alt+Blu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oom   Date   Time    Cut  Copy 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Alt+ Space  Comma  Period  Del  BSpc  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 Ctrl+Alt+F1..F10 to play back mac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+Ctrl+Alt+F1..F10 to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 either Alt key for the Menu key, press Alt+8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nding to a 200LX the "/Q" option will substitute "P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n" for "cc:Mail". The "/M" option can undo the "/Q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only needed if you ahve used the "/C" to alter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Key is enable by default on the LX. So now any keys you typ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will appear on the LX and NOT be echoed on the other PC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s remain active. On the LX type "100" &lt;Enter&gt;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o SysMgr. By placing the command to run RemKe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on the LX you could automate this installatio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in control of the sending PC hold down the Alt-key and press "8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returned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PC keyboard does not have many of the special keys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X's keyboard. When RemKey starts in send mode i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summary listed above showing how the special keys are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ntional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lue keys on the LX the mapping is fairly straight-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lue key can be remotely pressed by holding down an "Alt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ing the key whose label is found above the desired blu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ellow. For example if you wished to run the MEMO applic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e that the yellow symbol above the blue MEMO key is "^"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keyboard hold down either "Alt" key and press the "^"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6") key. The MEMO application should run just as if you had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blue MEMO key. The other blue keys are mapp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100LX Another set of applications are reached by hold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trl key and pressing a blue key. Ctrl-Filer launches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c:Mail launches Data Comm, etc. With RemKey you would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Alt+"1" and Ctrl+Alt+"2" on the full-sized keyboard to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200LX this nice mapping breaks down because HP rearr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aps. On the sending side the "/Q" (Q is for Quicken)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cause RemKey to display the correct key assignme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LX. But "#" is not above the Appt key on the 200LX, it i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key. For now you will have to just pay atten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key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00LX Application Manager (reached via the "&amp;..." key)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be assigned to third-party "EXM" applications. Commonl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re assigned to mnemonic combinations of the A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keys. For example a "clock" program might have Alt+&lt;Ap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s its "hot" key. To press these "Alt blue" key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ull-sized keyboard via RemKey use Shift+Alt and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"12346790". For example if a programmer's hex calculator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-key on the 100LX keyboard of Alt+&lt;HP Calc&gt; it could be ru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Key with Shift+Alt+"(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200LX HP assigned cc:Mail the hot key of Alt-123.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rom the PC by pressing Shift-Alt-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key can be produced by just taping either "Alt" key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d release the key to pop-up the menu of the LX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Of course you can also jump directly to menu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ile" menu by holding down either "Alt" key and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d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100LX-only green keys ZOOM, DATE and TIME press Alt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and period respectively. The assignment of the CUT,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keys on the remote keyboard does not directly follow th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00LX. Instead a more mnemonic mapping is used: Alt-DEL to C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backspace to COPY and Alt-Insert to PASTE. You can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hort-cut keys: Ctrl-X for CUT, Ctrl-C for COPY and Ctrl-V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LX system macros can be played back or recorded. On a normal 100L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yback macro "n" by pressing the green "Fn" ke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"n". A macro can be recorded by pressing Shift, "F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.  RemKey uses similar keystrokes o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but Ctrl and Alt replace the "Fn" key. So Ctrl Alt F3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macro 3 while Shift Ctrl Alt F1 would start record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ing copy of RemKey can be disabled or enabled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ed by pressing Alt "8". When the enable or disable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you will hear a multi-tone beep or "warble". Enable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, higher-pitched warble than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and enabling RemKey is important if you wish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for other programs such as Filer, DataComm, etc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RemKey is constantly fighting to keep the serial port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configured the way it wants it to be. So you should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Key first with Alt "8" and then run the program which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. Also you should disable RemKey when you are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ies and it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ly uninstall RemKey exit from the SysMgr to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"remkey /u". You should see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Key V1.10 - Remote Keyboard Via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key is alread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ee this message then you probably did not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Mgr but instead reached the DOS prompt via &lt;Ctrl&gt;-123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r. You MUST exit the SysMgr with "&amp;...", MENU, "A" "T" &lt;Enter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 Rem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Key supports a number of command line options. It will li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summary if you run it like "remkey ?" or "remkey H".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nrecognized option will cause this summary to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Key V1.10 - Remote Keyboard Via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1,2,3,4: Comm Port, default is configured a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W Wires connect the sender to the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I Infrared connects the sender to the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is configured as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 Send keys to remote computer (default on 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 Receive keys, install as TSR (default on 100L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 TSR sender, the hot-key is Alt+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E Enable this or already installed program (default for rece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 Disable this or already installed program (default for s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 Display 100LX key labels on the Sender (M is for cc: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Q Display 200LX key labels on the Sender (Q is for Quick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 Configure specified serial port as default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U Unload a previously loaded copy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- RemKey receiving on COM3, start disabled: remkey /r/3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a serial port other than 1 is only useful on a non-L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roles of receiver for a LX and sender for a non-100LX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with the "/S" and "/R" options. If you wish to install Rem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eceiving TSR but not be initially enabled then use the "/D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/I" option configures RemKey to use the 100LX infrared p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PC needs to have a 100LX compatible infrared port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P OmniBook series), or a serial to infrared conver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Extended Systems, Boise, Idaho.  Extended Systems'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# is (208) 322-7575. I have tested the infrared op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JetEye PC, model ESI-9610.  I believe they have a newe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ifferent part number. The "/I" option must be selec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sender AND receiver to 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be able to send keys to the 100LX while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the sending PC then use the "/T" option to install Rem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SR. Alt "8" will divert all key strokes to the 100LX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ress of Alt "8" will return the keyboard to normal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SR is active and your screen is in a "text" m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&lt; RemKey Active, Alt+8 to exit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flash on the screen. Otherwise you will here the "warble"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mKey is enabled or disabled. Like the receiving TS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SR is uninstalled by typing "remkey /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 the receiving or sending TSR is resident you can adjus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by running RemKey again. Most often you will us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receiving TSR from a batch file before runn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uses the serial port. You can also alter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nding TSR. This would be useful in the rare cas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than on PC connected to multiple serial ports. In an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Key will display this message when updating a resident cop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Key V1.10 - Remote Keyboard Via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Key is currentl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erial port COM1 with a wired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s have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version of RemKey tries to interact with a resident cop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ersion then you will get this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Key V1.10 - Remote Keyboard Via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key is currentl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patibl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you can alter the default parameters in a given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Key. Just add the "C" option to the command line. For now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hat it make sense to alter is the serial port.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mkey /3/c" gets you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Key V1.10 - Remote Keyboard Via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Key is currentl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erial port COM3 with a wired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ing C:\REMKE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Use Of Rem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abled remKey constantly fights for control of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ive any other program that is trying to use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t the same time much trouble. As described abov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disable RemKey with Alt+"8". But with DOS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t is often more convenient to do the needed step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. For example to automatically disable RemKey, run Lap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and then re-enable RemKey you could use the following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key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key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programs like ZIP or InterLnk just replace "ll3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RemKey And What They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&lt;&lt;&lt; RemKey Active, Alt-8 to exit &gt;&gt;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Key is installed as a resident (TSR) program and is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keys to another PC via the serial port. RemKe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or triggered by pressing its hot-key combination Alt+"8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 either Alt key was held down and the "*"/"8"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row of keys was pressed. Your PC may appear to b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every key you press while remKey is active is be di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port. By pressing Alt+"8" again you can clear the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return your keyboard to its 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mKey has been uninstall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Key was installed as a resident (TSR) program but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mory by the command "remkey /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ultiplex err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icates some internal error in RemKey or a conflict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ident (TSR) program. Try removing the other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e at a time and re-running RemKey. If you can not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contact me at one of the e-mail addresses lis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mKey only works on a standard PC or the HP 100LX palmto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bably trying to run RemKey on an HP 95LX palmto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RemKey will not work on a 95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mKey is not already installed, it can not be uninstall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"remkey /u" was issued to remove a resident copy of Rem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mory but RemKey is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mKey has been installed, press Alt 8 to toggle ena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ype "REMKEY /U" to uninsta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Key is now installed in memory as a resident (TSR) progra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used when remKey is acting as a sender or receiv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strokes.  Either configuration is enable or disabl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t key" - Alt+"8".  Typing the command "remkey /u"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uninstall RemKey and remove it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sing serial port COMn with a wired l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ing serial port COMn with an infrared lin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Key is configured to send or receive key-strokes on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"n" where n is 1 through 4. On the 100LX this should almo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1".  A wired link indicates a serial cable is used to conn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 and the receiver.  An infrared link indicates that the 100L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eiving through its infrared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mKey is currently install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Key was just run and discovered that another copy of Rem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esid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parameters have been upda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of the copy of RemKey that was just run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already-resident copy of RemKey. For version 1.0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arameters that can be passed are the enable/disable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compatible vers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Key was just run and discovered that another copy of RemKe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ersion is already resident in memory. The only two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resident copy from memory is to find it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KEY.COM file or reboo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n't uninstall RemKey, try exiting AppMgr completely.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n't install RemKey, try exiting AppMgr complete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reached DOS on the 100LX by pressing &lt;Ctrl&gt;&lt;123&gt;,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in the Application Manager screen, the DOS option in F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o REMKEY.COM in Filer, or the "system" option in 1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Key can not be installed or uninstalled from DOS when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in any of these ways. You must completely ex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nager to install or uninstall RemKey. To do this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"&amp;..." key, then the black "MENU" key, then the "A" ke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" key. Read the displayed note entitled "Terminate System Manag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understand it press the "ENTER" key. Otherwise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SC" key and find an expert. Now you can install or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Key. The easiest way to install RemKey is by adding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get the "Can't uninstall..." message if you hav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ident (TSR) programs after RemKey and then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 RemKey without first uninstalling these other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nfiguring" &lt;file 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ran RemKey with the "/C" option. It has modifie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number in the specified copy of REMKEY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rror updating f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Key was not able to read or write the file nam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iguring" line. Perhaps it is stored on write-protected medi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read-only fil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Key is the worst of all worlds - it is two TSRs, 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ogram and uses 100lX-specific code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d by a number of testers but it may not work for you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nfiguration. To aid me in identifying problem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 version of RemKey which included special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This version is in a file called REMKEYDB.COM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REMKEY.COM. But it also shows on the screen what is s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on the serial port and the key-codes that are process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keys don't work or if RemKey doesn't function at all the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REMKEYDB.COM in place of REMKEY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KEYDB.COM is the debug version of Remkey that is produc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REMKEY.ASM with "debug equ 0" changed to "debug equ 1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version will display scan codes of keys typed on the sen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ed into the type-ahead buffer on the receiver.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actual bytes sent over the serial cable. With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output it is best to only run REMKEYDB.COM at the DOS prom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and receiver. If you execute REMKEYDB.COM on both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"1" below the "!" on the sending PC you will s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nding s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0231 S31 S02 S6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on the receiving s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31 R02 R6F W02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nding side the letter "K" tags the scancode/ASCII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sed key. The letter "S" tags any byte sent out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On the receiving side the letter "R" tags any byte recei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port. The letter "W" tags the scan-code/ASCII pai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ritten to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above "0231" is the scancode and ASCII code for the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"S31" and "S02" show the ASCII code and scancod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6F" shows the sending of a synchronization byte. Every press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ree bytes to be sent: the ASCII code, the scan cod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 byte. The sync byte allows the receiver to detect lost byt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culat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XOR rol(scan code) XOR 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n English "rotate the bits of the scan code left and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th the ASCII code and 5a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Key sends three bytes for each key and runs the serial po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baud, 8 data bits, no parity, 1 stop bit. To be able to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enough to catch 120 bytes per second RemKey increases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0 from 18.2 interrupts per second by a factor of se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4 interrupts per second.  By intercepting these interru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assing on every seventh one RemKey keeps the rest of the L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happy. In infrared mode, the baud rate is 115200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er slows the byte send rate down to match the 1200 baud 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vents the receiver from getting over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very "triple" of bytes received ("R") results in a ke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("W"). Keys like Shift, Ctrl and Caps Lock are s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des but don't turn into actual scancode/ASCII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the above explanation will help you to interpr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output. But you don't have to. If a certain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s you expect via RemKey then temporarily load REMKEYDB.CO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ides of the connection. Press the troublesome key and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what is displayed on both screens. Then send me an e-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e addresses at the top of this document describ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you are pressing and the recorded debugg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logic in this program was lifted from KEY100.ASM by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yc and PUSHKEYS.COM by Raan Young and Dave Suvak, all of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vallis. Special thanks to Gilles Kohl who created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con for RemKey (in REMKEY.ICO) and Jorge M. Trevino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he included 100LX AppMgr icon (in REMKEY.ICN)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side of RemKey always runs as a TSR either ic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useful when RemKey is used as a non-TSR sender of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infrared option code was written by Chuck Jop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the beta-test team for testing and sugg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roos Afs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rad D. 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n C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mes 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ley Dobr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ce Hol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 Kee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lles K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J. Mar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mas Ru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Scard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N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rge M. Trev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ve Zwe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/flaws in RemKey 1.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the hot-key is used in Lotus 123 a garbage character of "`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vers version 1.10 of RemKey, the second public release. Rem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bugs, use it at your own risk. RemKey is Fre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source code. Do what you want with it but try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original .ZIP file with this documentation file.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eedback and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ig Pay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