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���̃t�@�C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.doc</w:t>
        <w:tab/>
        <w:t>todo.exm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.exm</w:t>
        <w:tab/>
        <w:t>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.doc</w:t>
        <w:tab/>
        <w:t>icn�t�@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.icn</w:t>
        <w:tab/>
        <w:t>todo�p�̃A�C�R�� ����1 (EASY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2.icn</w:t>
        <w:tab/>
        <w:t>todo�p�̃A�C�R�� ����2 (�j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.tdb</w:t>
        <w:tab/>
        <w:t>tdb�t�@�C���̃T���v�����`���[�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olduser.lzh</w:t>
        <w:tab/>
        <w:t>���ł̎g�p�җp�̃f�[�^�R���o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tl.lzh</w:t>
        <w:tab/>
        <w:t>tdb�t�@�C���̃^�C�g���𔲏o���c�[��(for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</w:t>
        <w:tab/>
        <w:tab/>
        <w:t>FAQ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.doc</w:t>
        <w:tab/>
        <w:t>�o�O�񍐂̍</w:t>
      </w:r>
      <w:r>
        <w:rPr>
          <w:rtl w:val="true"/>
        </w:rPr>
        <w:t>ۂ̃</w:t>
      </w:r>
      <w:r>
        <w:rPr/>
        <w:t>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.doc</w:t>
        <w:tab/>
        <w:t>��t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.lzh</w:t>
        <w:tab/>
        <w:tab/>
        <w:t>GNU�</w:t>
      </w:r>
      <w:r>
        <w:rPr/>
        <w:t>錾�����</w:t>
      </w:r>
      <w:r>
        <w:rPr/>
        <w:t>GNU��ʌ�p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҂������</w:t>
      </w:r>
      <w:r>
        <w:rPr>
          <w:rtl w:val="true"/>
        </w:rPr>
        <w:t>܂</w:t>
      </w:r>
      <w:r>
        <w:rPr/>
        <w:t>����</w:t>
      </w:r>
      <w:r>
        <w:rPr/>
        <w:t>B�ʂɑ҂�ĂȂ���āH(^^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�̐���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L�������g������ŁA�</w:t>
      </w:r>
      <w:r>
        <w:rPr>
          <w:rtl w:val="true"/>
        </w:rPr>
        <w:t>ڂ</w:t>
      </w:r>
      <w:r>
        <w:rPr/>
        <w:t>����͂��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</w:t>
      </w:r>
      <w:r>
        <w:rPr/>
        <w:t>悤�</w:t>
      </w:r>
      <w:r>
        <w:rPr/>
        <w:t>Ȃ��Ƃ̎���́A���</w:t>
      </w:r>
      <w:r>
        <w:rPr>
          <w:rtl w:val="true"/>
        </w:rPr>
        <w:t>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PL�����̈����͍��</w:t>
      </w:r>
      <w:r>
        <w:rPr>
          <w:rtl w:val="true"/>
        </w:rPr>
        <w:t>܂</w:t>
      </w:r>
      <w:r>
        <w:rPr/>
        <w:t>łƓ����ł����A��t���}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Ă�A�V�F�A�E�F�A�ł͂Ȃ��̂ŁA��t���Ȃ����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�Ȃǂ͈�</w:t>
      </w:r>
      <w:r>
        <w:rPr/>
        <w:t>ؗ</w:t>
      </w:r>
      <w:r>
        <w:rPr/>
        <w:t>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t���Ă���Ă�A����ɑ΂��</w:t>
      </w:r>
      <w:r>
        <w:rPr/>
        <w:t>錩�</w:t>
      </w:r>
      <w:r>
        <w:rPr/>
        <w:t>Ԃ�i�v�]���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V�ł������ė���Ƃ��j�͊�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ł�A�g�p�҂̎����I�Ȉӎu�ł̂</w:t>
      </w:r>
      <w:r>
        <w:rPr/>
        <w:t>݁</w:t>
      </w:r>
      <w:r>
        <w:rPr/>
        <w:t>A��t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́Adonation.doc �ɏ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S�R�ǂ�łȂ��</w:t>
      </w:r>
      <w:r>
        <w:rPr/>
        <w:t>݂����</w:t>
      </w:r>
      <w:r>
        <w:rPr/>
        <w:t>Ȃ̂Łi�ǂ�ł���Ă��͊���(__)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āvGNU GPL�����GNU�</w:t>
      </w:r>
      <w:r>
        <w:rPr/>
        <w:t>錾��</w:t>
      </w:r>
      <w:r>
        <w:rPr/>
        <w:t>A�[�J�C�u�ɓ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肢�</w:t>
      </w:r>
      <w:r>
        <w:rPr/>
        <w:t>ł�����Agnu.lzh��̕��͂����todo.doc, faq.doc �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</w:t>
      </w:r>
      <w:r>
        <w:rPr/>
        <w:t>ʂ��ĉ������ˁB����ȂɌ����������Ȃ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�_�E�����Ďg���ɂ�����Ȃ�AGNU GPL�ǂ</w:t>
      </w:r>
      <w:r>
        <w:rPr>
          <w:rtl w:val="true"/>
        </w:rPr>
        <w:t>މ</w:t>
      </w:r>
      <w:r>
        <w:rPr/>
        <w:t>ɂ���Ă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Ǝv���񂾂��ǁA���]�</w:t>
      </w:r>
      <w:r>
        <w:rPr/>
        <w:t>݂��</w:t>
      </w:r>
      <w:r>
        <w:rPr/>
        <w:t>Ȃ�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̃��[�U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�g��Ă���̂ƍ��̂ł́Atdb�t�@�C���̌`�������Ă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olduser.lzh ��</w:t>
      </w:r>
      <w:r>
        <w:rPr/>
        <w:t>𓀂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1.4�ȑO��g�p���̕�� cnvtxt.lzh �� cnvcsv.lz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1.5+4�ȑO��g�p���̕�� cnvcsv.lzh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</w:t>
      </w:r>
      <w:r>
        <w:rPr/>
        <w:t>𓀂��</w:t>
      </w:r>
      <w:r>
        <w:rPr/>
        <w:t>āA�h�L�������g�ǂ�ŁA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L�������g�ǂ�ł�</w:t>
      </w:r>
      <w:r>
        <w:rPr/>
        <w:t>킩��</w:t>
      </w:r>
      <w:r>
        <w:rPr/>
        <w:t>Ȃ��l�́c����΂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ւ�̎���ɂ́A�o����Γ�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Łu��Łv�ƒf��Ă������񂾂���A�����g��Ă�ȏ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̓w�͂łȂ�Ƃ����</w:t>
      </w:r>
      <w:r>
        <w:rPr>
          <w:rtl w:val="true"/>
        </w:rPr>
        <w:t>܂</w:t>
      </w:r>
      <w:r>
        <w:rPr/>
        <w:t>��</w:t>
      </w:r>
      <w:r>
        <w:rPr/>
        <w:t>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</w:t>
      </w:r>
      <w:r>
        <w:rPr>
          <w:rtl w:val="true"/>
        </w:rPr>
        <w:t>܂</w:t>
      </w:r>
      <w:r>
        <w:rPr/>
        <w:t>ŗ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������Ȃ��Ƃ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׋</w:t>
      </w:r>
      <w:r>
        <w:rPr/>
        <w:t>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Ƃ��Ȃ��Ƃ�������ǁA�T�|�[�g���Ă��</w:t>
      </w:r>
      <w:r>
        <w:rPr/>
        <w:t>ꂽ�</w:t>
      </w:r>
      <w:r>
        <w:rPr/>
        <w:t>F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Ă��ӂ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肪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������āA�����łɏI��Ă���A�</w:t>
      </w:r>
      <w:r>
        <w:rPr>
          <w:rtl w:val="true"/>
        </w:rPr>
        <w:t>܂��܂</w:t>
      </w:r>
      <w:r>
        <w:rPr/>
        <w:t>����</w:t>
      </w:r>
      <w:r>
        <w:rPr/>
        <w:t>ꂩ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�l���ǂ������C�����Ń}�V����G�</w:t>
      </w:r>
      <w:r>
        <w:rPr/>
        <w:t>邩�</w:t>
      </w:r>
      <w:r>
        <w:rPr/>
        <w:t>A�����̏o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Ă��</w:t>
      </w:r>
      <w:r>
        <w:rPr/>
        <w:t>邩�</w:t>
      </w:r>
      <w:r>
        <w:rPr/>
        <w:t>A���Ȃ����A���������̂��</w:t>
      </w:r>
      <w:r>
        <w:rPr/>
        <w:t>厖�</w:t>
      </w:r>
      <w:r>
        <w:rPr/>
        <w:t>Ȃ񂾂ȁA�Ǝ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ꌾ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Ȃ�A�y������</w:t>
      </w:r>
      <w:r>
        <w:rPr/>
        <w:t>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� (geh03706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</w:t>
      </w:r>
      <w:r>
        <w:rPr>
          <w:rtl w:val="true"/>
        </w:rPr>
        <w:t>ڂ</w:t>
      </w:r>
      <w:r>
        <w:rPr/>
        <w:t>��</w:t>
      </w:r>
      <w:r>
        <w:rPr/>
        <w:t>Ă�URL��3�����ł��Ȃ��Ȃ�̂Łi�T�[�o�ɂ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Ǝv�����ǁj�A����ȍ~�̏��</w:t>
      </w:r>
      <w:r>
        <w:rPr/>
        <w:t>݂͗����</w:t>
      </w:r>
      <w:r>
        <w:rPr/>
        <w:t>I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