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PLOAD.COM: A DOS Program Launcher for the HP 100/200L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OAD.COM is a utility expressly design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 in the HP 100/200LX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 the 100/200LX to your DOS application's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launch process. By using it in the PATH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 you can specify the startup directory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, screen mode, serial port, block cursor, and scree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OS program. You can also fool your applic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it is running on a 95LX. APLOAD only 1.2K byte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ask Switching for such 95LX programs as ACT!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OAD.COM is copyrighted Freeware. Commercia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uploading to BBSes is not permitted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he author or his a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: Mark V.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IS ID: 76711,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4   Mark V.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ler highlight APLOAD.COM and press [Enter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LOAD.COM has been successful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add it to your AUTOEXEC.BAT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ea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 Interrupt 1C has been hooked by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 System Manager without 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un APLOAD.COM from Fi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orarily remove any TSRs from your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and run APLOAD.COM from Filer again. 100BU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SR that can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get a success message you can restore you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Field 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its command line which should be pu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APLOAD.COM /&lt;2|4|8|C&gt;&lt;R&gt;&lt;M&gt;&lt;P&gt;&lt;W|I|O&gt;&lt;S&gt;&lt;T&gt;&lt;9&gt;&lt;B&gt;&lt;Q&gt;&lt;L&gt; [start drv:\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rogram file spec] [command t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ets the screen mode to 40x16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sets the screen mode to 80x25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ets the screen mode to 80x25 CGA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sets the screen mode to 80x25 CGA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sets the screen to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sets the alternate mapping for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ompt for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sets port to WIRED and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sets port to INFRARED and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urns off port (If off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Disables MENU-Arr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Disables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Identify as 95 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Disabl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Exit AppMgr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Disables Light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While the options can be specif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rameters must be plac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rv:\dir: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rive and directory that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hen the application launches. 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d the drive needs to be specified. 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Spec: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mplete file specific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launch.  It should  include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reside in the startup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ten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il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mmand line that would normally resi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file specification.  It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it would be from the DOS promp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ifferent ones each time, use the "P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serial port, System Manager is pr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terferring with it, unless you task switch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, DATACOMM, or cc:MAIL. There is still a 1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o the port power if there is n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ssign an icon file with the application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tering the Path without APLOAD, select you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entry, and then edit the Path inserting A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9" option fools software into thinking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95LX. This should be used with care as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" option disables APLOAD from conver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ine cursor into a block one. If the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cursor size APLOAD will leave it alon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OAD supports task switching for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3h of Interrupt 16h for their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pplications like ACT! to ta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Path F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APLOAD.COM /8O A:\BIN VDE.COM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VDE in 80 column MDA mode with the serial por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:\BIN as the startup directory and loads REPOR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APLOAD.COM /CW A:\COMMO COMMO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COMMO in CGA mode with the serial port 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IRED" mode. Sets the startup directory to A:\COMMO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APLOAD.COM /CP A:\DATA VDE.COM |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VDE in CGA mode and prompts for a command 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ts startup directory to A:\DATA. 160K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APLOAD.COM /4W9 A:\ACT ACT.EXE |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CT! in MDA 40 column mode, sets up the 100/200L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n HP 95LX and provides access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of 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to Mark V.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 ID:76711,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