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Topcard Screen with Identific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ently came across an interesting feature of the palmtops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figure out how to show a Pcx file and still be ab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Identification Information I typed in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ew that when I displayed the original Topcard.pcx (located on 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see my information in the center of the screen as well a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. Btw, I am refering to on a 200lx. This feature I'll be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lso work on the 100lx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ny trials and renames, I came across the perfect combination. 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need to make a "_SYS" directory on either the A or C driv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whatever Pcx file you want as your topcard in that directory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PCARD.PCX. Then under Setup, chose the pcx. Make sure the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" box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working on several ideas and will gladly custom make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esiring them. Just send me a picture (or idea) and I'll se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've come up with. The pcx's I've included here are gener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to suit your tastes. It's free, I just would lik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has comments. I answer ALL email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so looking for a pcx editor for the palmtop. I am real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specially designed for the palmtop.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strictly with the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"Menu" key to access pull down menu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like the "Datacomm" feature (full screen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ixel editing w/ features such as circles, squ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ive this idea away as well since I cannot program yet...I wor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 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C 1003, Box 13      &lt;-- I'm stationed in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O AE  09728-0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Doug.Bauer@palmtop.com    &lt;-- Starte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   73474,25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